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2.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Хуторний А.С.</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ЄВРОТЕРМIНАЛ" (0155490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Наглядової ради емітента від 22.07.2024, Про затвердження Рiчної iнформацiї емiтента цiнних паперiв за 2023 рiк, Протокол Наглядової ради №5/24 вiд 22.07.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euroterminal.kiev.ua/category/zvitnist/</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2.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не надаєтьс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отриманих особою лiцензiй не надається, тому що Товариство не отримувало лiцензiй: працює без лiценз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вiдноситься до пiдприємств, якi займаю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змiни прав на акцiї не надається тому, що у звiтному перiодi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та 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РКА Холдiнг ГмбХ (MARKA Holding GmbH), кiлькiсть акцiй - 56 500 штук, що становить 24,98894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Ар-Сi Холдiнг ГмБХ (АВСТРIЯ), кiлькiсть акцiй - 56 500 штук, що становить 24,98894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ртюх Сергiй Костянтинович, кiлькiсть акцiй - 33 718 штук, що становить 14,912869%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года Андрiй Сергiйович, кiлькiсть акцiй - 33 691 штук, що становить 14,900928%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ольнiков Леонiд Олiмпiйович, кiлькiсть акцiй - 34 575 штук, що становить 15,29190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в звiтному перiодi не було та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дорiвнює пороговому значенню пакета акцiй не надається, тому що вiдповiдно до п. 51 дана iнформацiя розкривається виключно публiчними акцiонерними товарист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 на момент державної реєстрацiї Товариства (на 28.12.1994) - фiзичнi особи (988 осiб), 100%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п.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як суб'єкт малого пiдприємництва вiдповiдно до п.3 ст.11 Роздiлу IV  Закону України "Про бухгалтерський облiк та фiнансову звiтнiсть в Українi", тому URL-адреса вебсайту, за якою розмiщено рiчну фiнансову звiтнiсть не нада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до рiчної фiнансової звiтностi не надається, тому що Товариство не проводило аудит фiнансової звiтностi в звiтному перiодi та тому що Товариство не зобов'язане робити аудит фiнансової звiтностi вiдповiдно до Закону України "Про бухгалтерський облiк та фiнансову звiтнiсть в Україi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в Товариствi такi рiшення протягом звiтного перiоду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ада директорiв) не надається, тому що в Товариствi створена та дiє дворiвнева структура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створено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рядку призначення/звiльнення посадових осiб (крiм ради та виконавчого органу) особи не надається, тому що iншi посадовi особи (крiм ради та виконавчого органу)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оздiлi "Iнформацiя про винагороду членiв виконавчого органу та/або ради особи"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та стосовно та розмiр фiксованої частин винагороди, яку виплатили та/або мають виплатити у звiтному перiодi та/або рiшення про виплату якої прийнято у звiтному перiодi стосовно виконавчого органу не надається, тому що посадовими особами не надано згоди на розкриття такої iнформацiї. Винагорода виплачувалась у виглядi заробiтної плати згiдно Штатного розпису. Тому i iнформацiя стосовно спiввiдношення середнього розмiру винагороди члена виконавчого органу/ради iз середнiм розмiром винагороди працiвникiв особ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рядку призначення/звiльнення посадових осiб (крiм ради та виконавчого органу) особи не надається: посадовi особи (крiм ради та виконавчого органу) в Товариствi не передб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цього Положення не надається, тому що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881" w:type="dxa"/>
        <w:jc w:val="left"/>
        <w:tblInd w:w="-113" w:type="dxa"/>
        <w:tblLayout w:type="fixed"/>
        <w:tblCellMar>
          <w:top w:w="0" w:type="dxa"/>
          <w:left w:w="108" w:type="dxa"/>
          <w:bottom w:w="0" w:type="dxa"/>
          <w:right w:w="108" w:type="dxa"/>
        </w:tblCellMar>
      </w:tblPr>
      <w:tblGrid>
        <w:gridCol w:w="9747"/>
        <w:gridCol w:w="1134"/>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1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9-7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1057" w:type="dxa"/>
        <w:jc w:val="left"/>
        <w:tblInd w:w="-7" w:type="dxa"/>
        <w:tblLayout w:type="fixed"/>
        <w:tblCellMar>
          <w:top w:w="0" w:type="dxa"/>
          <w:left w:w="108" w:type="dxa"/>
          <w:bottom w:w="0" w:type="dxa"/>
          <w:right w:w="108" w:type="dxa"/>
        </w:tblCellMar>
      </w:tblPr>
      <w:tblGrid>
        <w:gridCol w:w="500"/>
        <w:gridCol w:w="3500"/>
        <w:gridCol w:w="7057"/>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Повне найменуванн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Приватне акцiонерне товариство "ЄВРОТЕРМIНАЛ"</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Скорочене найменуванн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ПрАТ "ЄВРОТЕРМIНАЛ"</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Ідентифікаційний код юридичної особ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15549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Дата державної реєстрації</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28.12.19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Місцезнаходженн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4073, Україна, м.Київ, м. Київ, вул. Марка Вовчка, 18-А. Фактичне: 04073, Україна, м.Київ, м.Київ, вул. Марка Вовчка, 18-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Адреса для листуванн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4073, м. Київ, вул. Марка Вовчка, 18-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Особа, яка розкриває інформацію</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V</w:t>
              <w:tab/>
              <w:t>Емітент</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Особа має статус підприємства, що становить суспільний інтерес</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Так</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Категорія підприємств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Велике</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Середнє</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V</w:t>
              <w:tab/>
              <w:t>Мале</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Адреса електронної пошти для офіційного каналу зв'язк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info@euroterminal.kiev.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Адреса вебсайт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https://euroterminal.kiev.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Номер телефон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44) 230-34-91, (044) 467-59-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Статутний капітал, грн</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8478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Відсоток акцій (часток/паїв) у статутному капіталі, що належить державі</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Середня кількість працівників за звітний періо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2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Витрати на оплату праці, тис. грн (для розрахунку фіктивності для суб'єктів малого підприємництв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1149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Основні види діяльності із зазначенням їх найменування та коду за КВЕ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46.19 - Дiяльнiсть посередникiв у торгiвлi товарами широкого асортименту</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52.10 - Складське господарств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3"/>
                <w:szCs w:val="23"/>
              </w:rPr>
            </w:pPr>
            <w:r>
              <w:rPr>
                <w:rFonts w:cs="Times New Roman CYR" w:ascii="Times New Roman CYR" w:hAnsi="Times New Roman CYR"/>
                <w:sz w:val="23"/>
                <w:szCs w:val="23"/>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Структура управління особ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Однорівнева</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V</w:t>
              <w:tab/>
              <w:t>Дворівнева</w:t>
            </w:r>
          </w:p>
          <w:p>
            <w:pPr>
              <w:pStyle w:val="Normal"/>
              <w:widowControl w:val="false"/>
              <w:autoSpaceDE w:val="false"/>
              <w:spacing w:lineRule="auto" w:line="240" w:before="0" w:after="0"/>
              <w:rPr>
                <w:rFonts w:ascii="Times New Roman CYR" w:hAnsi="Times New Roman CYR" w:cs="Times New Roman CYR"/>
                <w:sz w:val="23"/>
                <w:szCs w:val="23"/>
              </w:rPr>
            </w:pPr>
            <w:r>
              <w:rPr>
                <w:rFonts w:cs="Times New Roman CYR" w:ascii="Times New Roman CYR" w:hAnsi="Times New Roman CYR"/>
                <w:sz w:val="23"/>
                <w:szCs w:val="23"/>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Т "АЛЬ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35878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8132094000000260041019420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80 УКРАЇНСЬКА 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шi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3</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три)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ртюх Сергiй Костянтин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егода Андрiй Сергiйович - член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ольнiков Леонiд Олiмпiйович - член Наглядової рад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уторний Анатолiй Степанович - Генеральний директор</w:t>
            </w:r>
          </w:p>
        </w:tc>
      </w:tr>
    </w:tbl>
    <w:p>
      <w:pPr>
        <w:sectPr>
          <w:footerReference w:type="default" r:id="rId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ртюх Сергiй Костянти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ЄВРОТЕРМIНАЛ"</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5549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года Андрiй Серг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ЄВРОТЕРМIНАЛ"</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5549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ольнiков Леонiд Олiмп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ЄВРОТЕРМIНАЛ"</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5549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уторний Анатолiй Степ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ЄВРОТЕРМIНАЛ"</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5549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1.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Хуторний Анатолiй Степа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ртюх Сергiй Костянти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71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91286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71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егода Андрiй Серг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69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90092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 69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ольнiков Леонiд Олiмп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 57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29190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 57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7">
        <w:r>
          <w:rPr>
            <w:rStyle w:val="InternetLink"/>
            <w:rFonts w:cs="Times New Roman CYR" w:ascii="Times New Roman CYR" w:hAnsi="Times New Roman CYR"/>
            <w:sz w:val="24"/>
            <w:szCs w:val="24"/>
          </w:rPr>
          <w:t>https://euroterminal.kiev.ua/organizaczijna-struktura-tovarystva-stanom-na-31-12-2023/</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8">
        <w:r>
          <w:rPr>
            <w:rStyle w:val="InternetLink"/>
            <w:rFonts w:cs="Times New Roman CYR" w:ascii="Times New Roman CYR" w:hAnsi="Times New Roman CYR"/>
            <w:sz w:val="24"/>
            <w:szCs w:val="24"/>
          </w:rPr>
          <w:t>https://euroterminal.kiev.ua/shematychne-zobrazhennya-struktury-vlasnosti-emitenta-stanom-na-31-12-2023/</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уючись Законом України "Про бухгалтерський облiк i фiнансову звiтнiсть в Українi" вiд 16.07.99 р. №996-ХIV (далi - Закон про бухоблiк), затвердженими Мiнiстерством Фiнансiв України положеннями (стандартами) бухгалтерського облiку (П(С)БО), iнструкцiями та iншими нормативними актами, якi регулюють порядок ведення бухгалтерського облiку, складання i подання фiнансової звiтностi, виконуючи вимоги, передбаченi Статутом, та з метою забезпечення своєчасного надання достовiрної iнформацiї користувачам фiнансової звiтностi на ПАТ "Євротермiнал" (далi за текстом - "Пiдприємство")  застосовуються наступнi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Органiзацiя бухгалтерськ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 На забезпечення виконання пункту 4 статтi 8 Закону про бухоблiк встановити з 1 сiчня 2012 року на Пiдприємствi таку форму органiзацiї бухгалтерськ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хгалтерський облiк здiйснюється бухгалтерiєю на чолi з головним бухгалтером. Посада головного бухгалтера входить до штатного розкладу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Головний бухгалтер забезпечує дотримання вимог, передбачених Законом про бухоблiк, зокрема п.7 ст.8, та iншими законодавчими та нормативними документами з питань органiзацiї i ведення бухгалтерського та податков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iдповiдальнiсть за ведення податкового облiку, правильнiсть i своєчаснiсть складання i подання податкової звiтностi несе головний бухгалтер згiдно з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Головний бухгалтер несе особисту вiдповiдальнiсть перед керiвником пiдприємства, вiдповiдно до перелiку питань, перерахованих у  посадовiй iнструкцiї i в цьому Полож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З касиром укласти договiр про повну матерiальну вiдповiдальнiсть за збереження всiх прийнятих ним цiн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Вiдповiдальнiсть iнших працiвникiв, якi ведуть облiк, регулюється посадовими iнструкцiями, що затверджуються керiвником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Повноваження на пiдпис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1. Право першого пiдпису на банкiвських розрахунково-платiжних документах надається генеральному директ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На право пiдпису окремих документiв можуть надаватися повноваження iншим посадовим особам, що оформлюється окремим Наказом по Пiдприємст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На Пiдприємствi дозволяється використовувати факсимiльний пiдпис генерального директора тiльки на наступних докумен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тах-приймання передачi, актах виконаних робiт, додатках i доповненнях, що пiдписуються Пiдприємством з клiєнтами на виконання зобов'язань по укладених догов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даткових накладних на вiдпуск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тах списання ТМЦ та актах приймання-передачi (внутрiшнього перемiщення) основних засобiв, за виключенням основних засобiв першої груп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вiдченнях на вiдря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нутрiшнiх наказах, iнструкцiях по товарист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 проставлянням факсимiле на вказаних документах розпорядник факсимiльного пiдпису повинен впевнитися, що вiдтиснення факсимiльного пiдпису вiдображає пiдпис генерального директора, крiм того, в лiвому або правому нижньому кутку вказує свою посаду, прiзвище i ставить пiдпис. На рахунках та посвiдченнях на вiдрядження  зазначати посаду, прiзвище та ставити пiдпис розпоряднику факсимiльного пiдпису не потрiб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використання факсимiле регулюється "Iнструкцiєю про порядок використання на Пiдприємствi факсимiльного пiдпису генерального директора при оформленнi первинних та iнш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Документообi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1. Документообiг Пiдприємства регулюється вiдповiдними органiзацiйно-розпорядчими документами, виданими посадовими особами у межах наданих їм повноважень. До таких документiв вiдносяться, зокрема (але не виключ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делегування повноважень на право пiдпису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бухгалтерську служ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фiлiї та предста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проведення iнвентаризацiї та створення постiйної та робочих iнвентаризацiйних комiс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маркетингову та збутову полiт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закрiплення водiїв за транспортними засобами та порядок контролю за їх рот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перелiк посад, якi мають право користуватися корпоративним мобiльним зв'язком та встановлення лiмiтiв користування послугами мобiльного зв'я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розмiр встановленого лiмiту каси на пiдприємствi, його структурних пiдроздiлах, фiлiях та представницт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 порядок архiвування документiв,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Перелiк посадових осiб, яким доручено отримувати i видавати матерiальнi цiнностi встановлюється виключно Наказом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Первинний обл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1. Пiдставою для бухгалтерського облiку господарських операцiй є первиннi документи, якi фiксують факти здiйснення господарських операцiй. Первиннi документи повиннi бути складенi пiд час здiйснення господарської операцiї, а якщо це неможливо - безпосередньо пiсля її закiнчення. Для контролю та впорядкування оброблення даних на пiдставi первинних документiв можуть складатися зведенi облiковi док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Первиннi та зведенi облiковi документи можуть бути складенi на паперових або машинних носiях i повиннi мати такi обов'язковi реквiз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зву документа (ф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ату i мiсце скла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зву пiдприємства, вiд iменi якого складено доку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ст та обсяг господарської операцiї, одиницю вимiру господарської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ади осiб, вiдповiдальних за здiйснення господарської операцiї i правильнiсть її оформ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истий пiдпис або iншi данi, що дають змогу iдентифiкувати особу, яка брала участь у здiйсненнi господарської операцiї (в т.ч. факсимiльний пiд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Iнформацiя, що мiститься у прийнятих до облiку первинних документах, систематизується на рахунках бухгалтерського облiку в регiстрах синтетичного та аналiтичного облiку шляхом подвiйного запису їх на взаємопов'язаних рахунках бухгалтерського облiку. Операцiї в iноземнiй валютi вiдображаються також у валютi розрахункiв та платежiв по кожнiй iноземнiй валютi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Данi аналiтичних рахункiв повиннi бути тотожнi вiдповiдним рахункам синтетичного облiку на перше число кожного мiся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Регiстри бухгалтерського облiку повиннi мати назву, перiод реєстрацiї господарських операцiй, прiзвища i пiдписи або iншi данi, що дають змогу iдентифiкувати осiб, якi брали участь у їх склад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Господарськi операцiї повиннi бути вiдображенi в облiкових регiстрах у тому звiтному перiодi, в якому вони були здiйс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7. У разi складання та зберiгання первинних документiв i регiстрiв бухгалтерського облiку на машинних носiях iнформацiї пiдприємство на вимогу контролюючих або судових органiв та своїх контрагентiв зобов'язане за свiй рахунок зробити копiї таких документiв на паперовому но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8. Для додання юридичної чинностi i доказовостi документам на машинних носiях варто керуватися ДСТ 6.10.4-84 "Унiфiкованi системи документацiї. Додання юридичної чинностi документам на машинному носiї i роздрукiвцi, створеним засобами обчислювальної технiки. Основнi положення", згiдно з яким органiзацiя - автор документа на машинному носiї створює реєстр кодiв осiб, вiдповiдальних за здiйснення господарських операцiй i правильнiсть їхнього оформлення. Пiдпис особи, що склала документ на машинному носiї, виконується у виглядi паролю чи iншим способом авторизацiї, що дає можливiсть однозначно iдентифiкувати осiб, що дозволили i здiйснюють господарську опер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9. Пiдприємство вживає всiх необхiдних заходiв для запобiгання несанкцiонованому та непомiтному виправленню записiв у первинних документах i регiстрах бухгалтерського облiку та забезпечує їх належне зберiгання протягом встановленого ст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0. Вiдповiдальнiсть за несвоєчасне складання первинних документiв i регiстрiв бухгалтерського облiку та недостовiрнiсть вiдображених у них даних несуть особи, якi склали та пiдписали цi док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   Iнвентар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1. Проводити iнвентаризацiю активiв i зобов'язань вiдповiдно до ст. 10 Закону про бухоблiк та iнших нормативних документiв, зокрема Iнструкцiї з iнвентаризацiї основних засобiв, нематерiальних активiв, товарно-матерiальних цiнностей, грошових коштiв i документiв та розрахункiв, затвердженої наказом Мiнiстерства фiнансiв України вiд 11 серпня 1994 р. N 69.5.2. Склад постiйно дiючої iнвентаризацiйної комiсiї встановлюється Наказом керiв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3. Проводити iнвентаризацiю активiв i зобов'язань щороку перед складанням рiчної фiнансової звiтностi станом на 01 грудня року, за який складається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4. Iнвентаризацiю основних засобiв здiйснювати 1 раз на 2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5. Проводити раптову iнвентаризацiю каси не рiдше одного разу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6. У всiх iнших випадках об'єкти i перiодичнiсть проведення iнвентаризацiї визначаються керiвником чи власниками пiдприємства на пiдставi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1. Створити оцiночну комiсiю для проведення приймання, списання, оцiнки активiв i зобов'язань. Склад оцiночної комiсiї встановлюється у додатках до ць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2. Залучати у разi необхiдностi для проведення оцiнки окремих об'єктiв активiв спецiалiзованi оцiночнi фi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    Податковий обл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1. Вести податковий облiк та подавати податкову звiтнiсть згiдно iз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2. Накопичення даних про валовi витрати i валовi доходи для цiлей обчислення оподатковуваного прибутку здiйснюється у бухгалтерськiй програмi на пiдставi первинних облiкових документiв, що фiксують здiйснення господарських операцiй, вiдповiдно до положень роздiлу 111 Податкового кодек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3. Порядок визначення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реалiзацiїї товарiв визначаеється за датою переходу покупцевi права власностi на такий това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надання посгу та виконання робiт визначається за датою складання акта , який пiдтверджує виконання робiт, надання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4. Склад витрат та порядок їх визначення. (наводиться опис витрат та порядок вiднесення до собiвартостi, адмiнiстративних, на збут, iнших операцiй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5. Витрати на вiдря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витрат на вiдрядження здiйснювати на пiдставi Положення про вiдря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цiлями розробки та затвердження Положення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становлення регламенту процедури пiдготовки вiдря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чення норм добов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значення порядку компенсацiї витрат, понесених працiвником у вiдрядж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становлення регламенту представлення звiтностi пiсля закiнчення вiдря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Наказом керiвника Товариства Положення про вiдрядження затверджується та на його пiдставi вводиться  в д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6. Нарахування аморти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о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казати строк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 - земельнi дiлянки </w:t>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2 - капiтальнi витрати на полiпшення земель, не пов'язанi з будiвництво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3 - будiвлi,  </w:t>
        <w:tab/>
        <w:t>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руди, </w:t>
        <w:tab/>
        <w:t>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давальнi пристрої </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4 - машини та обладнання </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них: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лектронно-обчислювальнi машини, iншi машини для автоматичного оброблення iнформацiї, пов'язанi з ними засоби зчитування або друку iнформацiї, пов'язанi з ними комп'ютернi програми (крiм програм, витрати на придбання яких визнаються роялтi, та/або програм, якi визнаються нематерiальним активом), iншi iнформацiйнi системи, комутатори, маршрутизатори, модулi, модеми, джерела безперебiйного живлення та засоби їх пiдключення до телекомунiкацiйних мереж, телефони (в тому числi стiльниковi), мiкрофони i рацiї, вартiсть яких перевищує 2500 гривень </w:t>
        <w:tab/>
        <w:t>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5 - транспортнi засоби </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6 - iнструменти, прилади, iнвентар (меблi) </w:t>
        <w:tab/>
        <w:t>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7 - тварини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8 - багаторiчнi насадження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9 - iншi основнi засоби  </w:t>
        <w:tab/>
        <w:t>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0 - бiблiотечнi фонди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1 - малоцiннi необоротнi матерiальнi активи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2 - тимчасовi (нетитульнi) споруди </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3 - природнi ресурси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4 - iнвентарна тара </w:t>
        <w:tab/>
        <w:t>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5 - предмети прокату </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а 16 - довгостроковi бiологiчнi актива</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и </w:t>
        <w:tab/>
        <w:t xml:space="preserve">Строк дiї права корист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1 - права користування природними ресурсами (право користування надрами, iншими ресурсами природного середовища, геологiчною та iншою iнформацiєю про природне середовище);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2 - права користування майном (право користування земельною дiлянкою, крiм права постiйного користування земельною дiлянкою, вiдповiдно до закону, право користування будiвлею, право на оренду примiщень тощо);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3 - права на комерцiйнi позначення (права на торговельнi марки (знаки для товарiв i послуг), комерцiйнi (фiрмовi) найменування тощо), крiм тих, витрати на придбання яких визнаються роялтi;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4 - права на об'єкти промислової власностi (право на винаходи, кориснi моделi, промисловi зразки, сорти рослин, породи тварин, компонування (топографiї) iнтегральних мiкросхем, комерцiйнi таємницi, в тому числi ноу-хау, захист вiд недобросовiсної конкуренцiї тощо) крiм тих, витрати на придбання яких визнаються роялтi;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5 - авторське право та сумiжнi з ним права (право на лiтературнi, художнi, музичнi твори, комп'ютернi програми, програми для електронно-обчислювальних машин, компiляцiї даних (бази даних), фонограми, вiдеограми, передачi (програми) органiзацiй мовлення тощо) крiм тих, витрати на придбання яких визнаються роялтi; </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а 6 - iншi нематерiальнi активи (право на ведення дiяльностi, використання економiчних та iнших привiлеїв тощо) </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   Бухгалтерський обл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1. Вести бухгалтерський облiк на Пiдприємствi згiдно iз Законом України "Про бухгалтерський облiк i фiнансову звiтнiсть в Українi" вiд 16.07.99 р. №996-ХIV (далi - Закон про бухоблiк), та затвердженими Мiнiстерством Фiнансiв України положеннями (стандартами) бухгалтерського облiку (далi - П(С)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2. Облiкова полiтика пiдприємства будується з використанням наступних принципiв бухгалтерського облiку i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втоном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ачнiсть (обереж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е висвiтлення (вiдобр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лiдо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перер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рахування i вiдповiднiсть доходiв i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евалювання (перевага) сутностi над форм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сторична (фактична) собi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єдиний грошовий вимiрн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iодич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3. Облiкову полiтику застосовувати таким чином, щоб фiнансовi звiти повнiстю узгоджувались з вимогами Закону про бухоблiк та кожного конкретного П(С)БО. Застосовувати перед усiм тi пiдходи та методи для ведення бухоблiку i надання iнформацiї в фiнансових звiтах, якi передбаченi П(С)БО i найбiльш адаптованi до дiяльностi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4.Згiдно з П(С)БО 1 ведення бухгалтерського облiку та складання фiнансових звiтiв (крiм Звiту про рух грошових коштiв) проводити згiдно принципу нарахування так, щоб результати операцiй та iнших подiй вiдображались в облiкових регiстрах i фiнансових звiтах тодi, коли вони мали мiсце, а не тодi, коли пiдприємство отримує чи сплачує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5.Доходи в Звiтi про прибутки та збитки вiдображати в тому перiодi, коли вони були заробленi, а витрати - на основi вiдповiдностi цим доходам, що забезпечить визначення фiнансового результату звiтного перiоду спiвставленням доходiв звiтного перiоду з витратами, здiйсненими для отримання ц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6. При складаннi фiнансових звiтiв визначити величину суттєвостi статтi в розмiрi 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7. Використовувати на Пiдприємствi автоматизовану форму ведення облiку iз застосуванням бухгалтерської програми "1С:Бухгалтер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   Для цiлей бухгалтерського облiку основнi засоби класифiкувати за такими груп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емельнi дiлян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апiтальнi витрати на полiпшення земель, не пов'язанi з будiв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Будiвлi, споруди та передавальнi пристр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Машини та обладн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Транспорт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Iнструменти, прилади, iнвентар (меб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Твари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Багаторiчнi насадж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Iншi 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Iншi необоротнi матерiальнi акти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Бiблiотечнi фо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Малоцiннi необоротнi матерiальнi акти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Тимчасовi (нетитульнi) спору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Природнi ресурс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Iнвентарна та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Предмети прока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Iншi необоротнi матерiальнi акти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2. До основних засобiв вiдносити матерiальнi активи, якi пiдприємство утримує з метою використання їх у процесi виробництва або постачання товарiв, надання послуг, здавання в оренду iншим особам або для здiйснення адмiнiстративних i соцiально-культурних функцiй, очiкуваний строк корисного використання (експлуатацiї) яких бiльше одного року (або операцiйного циклу, якщо вiн довший за рiк) та вартiсть яких перевищує 2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3. До складу малоцiнних необоротних матерiальних активiв (МНМА) вiдносити матерiальнi цiнностi, що призначаються для використання у господарськiй дiяльностi протягом перiоду, який бiльше одного року з дати введення в експлуатацiю таких матерiальних цiнностей, та вартiсть яких не перевищує 6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4. Об'єкт основних засобiв визнається активом, якщо iснує iмовiрнiсть того, що пiдприємство отримає в майбутньому економiчнi вигоди вiд його використання та вартiсть його може бути достовiрно визна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5. Придбанi (створенi) основнi засоби зараховуються на баланс пiдприємства за первiсною вартiстю. Одиницею облiку основних засобiв є об'єкт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6. Амортизацiя основних засобiв та iнших необоротних матерiальних активiв здiйснюється прямолiнiйним методом iз застосуванням строкiв, встановлених для кожного об'єкта основних засобiв,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ах</w:t>
        <w:tab/>
        <w:t>вказати строк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емельнi дiлянки </w:t>
        <w:tab/>
        <w:t>101</w:t>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пiтальнi витрати на полiпшення земель, не пов'язанi з будiвництвом </w:t>
        <w:tab/>
        <w:t>102</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дiвлi,  </w:t>
        <w:tab/>
        <w:t>103</w:t>
        <w:tab/>
        <w:t>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руди, </w:t>
        <w:tab/>
        <w:tab/>
        <w:t>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давальнi пристрої </w:t>
        <w:tab/>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шини та обладнання </w:t>
        <w:tab/>
        <w:t>104</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них: </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лектронно-обчислювальнi машини, iншi машини для автоматичного оброблення iнформацiї, пов'язанi з ними засоби зчитування або друку iнформацiї, пов'язанi з ними комп'ютернi програми (крiм програм, витрати на придбання яких визнаються роялтi, та/або програм, якi визнаються нематерiальним активом), iншi iнформацiйнi системи, комутатори, маршрутизатори, модулi, модеми, джерела безперебiйного живлення та засоби їх пiдключення до телекомунiкацiйних мереж, телефони (в тому числi стiльниковi), мiкрофони i рацiї, вартiсть яких перевищує 2500 гривень </w:t>
        <w:tab/>
        <w:tab/>
        <w:t>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ранспортнi засоби </w:t>
        <w:tab/>
        <w:t>105</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струменти, прилади, iнвентар (меблi) </w:t>
        <w:tab/>
        <w:t>106</w:t>
        <w:tab/>
        <w:t>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варини </w:t>
        <w:tab/>
        <w:t>107</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агаторiчнi насадження </w:t>
        <w:tab/>
        <w:t>108</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основнi засоби  </w:t>
        <w:tab/>
        <w:t>109</w:t>
        <w:tab/>
        <w:t>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iблiотечнi фонди </w:t>
        <w:tab/>
        <w:t>111</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лоцiннi необоротнi матерiальнi активи </w:t>
        <w:tab/>
        <w:t>112</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имчасовi (нетитульнi) споруди </w:t>
        <w:tab/>
        <w:t>113</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роднi ресурси </w:t>
        <w:tab/>
        <w:t>114</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вентарна тара </w:t>
        <w:tab/>
        <w:t>115</w:t>
        <w:tab/>
        <w:t>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едмети прокату </w:t>
        <w:tab/>
        <w:t>116</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еоборотнi активи  </w:t>
        <w:tab/>
        <w:t>117</w:t>
        <w:tab/>
        <w:t>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7. Лiквiдацiйну вартiсть об'єктiв основних засобiв не розраховувати i з метою амортизацiї прийняти рiвною ну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8. Амортизацiя малоцiнних необоротних матерiальних активiв (МНМА) i бiблiотечних фондiв нараховується в першому мiсяцi використання об'єкта у розмiрi 100 вiдсоткiв його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9. Пiдприємство може переоцiнювати об'єкт основних засобiв, якщо залишкова вартiсть цього об'єкта суттєво вiдрiзняється вiд його справедливої вартостi на дату балансу. У разi переоцiнки об'єкта основних засобiв на ту саму дату здiйснюється переоцiнка всiх об'єктiв групи основних засобiв, до якої належить цей об'є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10. Переоцiнка основних засобiв тiєї групи, об'єкти якої вже зазнали переоцiнки, надалi має проводитися з такою регулярнiстю, щоб їх залишкова вартiсть на дату балансу суттєво не вiдрiзнялася вiд справедли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11. Якщо у первинних документах, якими оформлюється придбання (виготовлення) основних засобiв чи введення їх в експлуатацiю безпосередньо не зазначається мета використання основного засобу (виробниче чи невиробниче використання), вважати, що основний засiб призначається для виробнич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12. У протилежному разi, якщо основний засiб призначається для невиробничого використання, про це обов'язково повинно бути зазначено у первинних документах, якими оформлюється придбання, виготовлення чи введення в експлуатацiю таких невиробничих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0.  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0.1 Облiк нематерiальних активiв вести по кожному об'єкту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2 Нематерiальнi активи класифiкувати за такими груп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рупи </w:t>
        <w:tab/>
        <w:t>рахунок</w:t>
        <w:tab/>
        <w:t xml:space="preserve">Строк дiї права корист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а користування природними ресурсами (право користування надрами, iншими ресурсами природного середовища, геологiчною та iншою iнформацiєю про природне середовище); </w:t>
        <w:tab/>
        <w:t>121</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а користування майном (право користування земельною дiлянкою, крiм права постiйного користування земельною дiлянкою, вiдповiдно до закону, право користування будiвлею, право на оренду примiщень тощо); </w:t>
        <w:tab/>
        <w:t>122</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а на комерцiйнi позначення (права на торговельнi марки (знаки для товарiв i послуг), комерцiйнi (фiрмовi) найменування тощо), крiм тих, витрати на придбання яких визнаються роялтi; </w:t>
        <w:tab/>
        <w:t>123</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а на об'єкти промислової власностi (право на винаходи, кориснi моделi, промисловi зразки, сорти рослин, породи тварин, компонування (топографiї) iнтегральних мiкросхем, комерцiйнi таємницi, в тому числi ноу-хау, захист вiд недобросовiсної конкуренцiї тощо) крiм тих, витрати на придбання яких визнаються роялтi; </w:t>
        <w:tab/>
        <w:t>124</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вторське право та сумiжнi з ним права (право на лiтературнi, художнi, музичнi твори, комп'ютернi програми, програми для електронно-обчислювальних машин, компiляцiї даних (бази даних), фонограми, вiдеограми, передачi (програми) органiзацiй мовлення тощо) крiм тих, витрати на придбання яких визнаються роялтi; </w:t>
        <w:tab/>
        <w:t>125</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ематерiальнi активи (право на ведення дiяльностi, використання економiчних та iнших привiлеїв тощо) </w:t>
        <w:tab/>
        <w:t>127</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3 Придбаний або отриманий нематерiальний актив вiдображати в балансi, якщо iснує iмовiрнiсть одержання майбутнiх економiчних вигод, пов'язаних з його використанням, та його вартiсть може бути достовiрно визна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4 Нематерiальний актив, отриманий в результатi розробки, слiд вiдображати в балансi за умов, якщо пiдприємство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мiр, технiчну можливiсть та ресурси для доведення нематерiального активу до стану, у якому вiн придатний для реалiзацiї аб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жливiсть отримання майбутнiх економiчних вигод вiд реалiзацiї або використання нематерiаль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ю для достовiрного визначення витрат, пов'язаних з розробкою нематерiаль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5 Якщо нематерiальний актив не вiдповiдає вказаним критерiям визнання, то витрати, пов'язанi з його придбанням чи створенням, визнаються витратами того звiтного перiоду, протягом якого вони були здiйсненi,без визнання таких витрат у майбутньому нематерiальн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6 Не визнаються активом, а пiдлягають вiдображенню у складi витрат того звiтного перiоду, в якому вони були здiйс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дослi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пiдготовку i перепiдготовку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рекламу та просування продук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створення, реорганiзацiю та перемiщення пiдприємства або його част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трати на пiдвищення дiлової репутацiї пiдприємства, вартiсть видань i витрати на створення торгових марок (товарних зна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7 Придбанi (створенi) нематерiальнi активи зараховуються на баланс пiдприємства за первiс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8 Нарахування амортизацiї нематерiальних активiв здiйснюється протягом строку їх корисного використання, який встановлюється при визнаннi цього об'єкта активом (при зарахуваннi на баланс). Якщо вiдповiдно до правовстановлюючого документа строк дiї права користування нематерiального активу не встановлено, такий строк становить 10 рокiв безперервної експлуатацiї. Строк корисного використання встановлюється окремо для кожного нематерiаль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9 При визначеннi строку корисного використання об'єкта нематерiальних активiв слiд урах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оки корисного використання подiб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ральний знос, що передбач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вовi або iншi подiбнi обмеження щодо строкiв його використання та iншi ф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10 Амортизацiя нематерiального активу нараховується iз застосуванням прямолiнiйного мет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11 Нарахування амортизацiї починається з мiсяця, наступного за мiсяцем, у якому нематерiальний актив став придатним для використання. Суму нарахованої амортизацiї пiдприємства вiдображають збiльшенням суми витрат пiдприємства i накопиченої амортизацiї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12 Нарахування амортизацiї припиняється, починаючи з мiсяця, наступного за мiсяцем вибуття нематерiаль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13 Термiн корисного використання нематерiального активу та метод його амортизацiї переглядаються в кiнцi звiтного року, якщо в наступному перiодi очiкуються змiни строку корисного використання активу або змiни умов отримання майбутнiх економiчних виг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13Амортизацiя нематерiального активу нараховується, виходячи з нового методу нарахування амортизацiї i строку використання, починаючи з мiсяця, наступного за мiсяцем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1 Одиницею бухгалтерського облiку запасiв визнавати їх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Запаси визнавати активом, якщо iснує iмовiрнiсть того, що пiдприємство отримає в майбутньому економiчнi вигоди, пов'язанi з їх використанням, та їх вартiсть може бути достовiрно визна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3 Первiсну вартiсть запасiв, придбаних за плату визначати по собiвартостi запасiв згiдно 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С)БО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4 Первiсну вартiсть запасiв, виготовлених власними силами пiдприємства, визначати згiдно з П(С)БО 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Запаси вiдображати в бухгалтерському облiку по первiснiй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6 При вiдпуску запасiв у виробництво, продажу чи iншому вибуттi їх оцiнку здiйснювати по методу ФIФ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7 Запаси, якi не приносять пiдприємству економiчних вигод в майбутньому, визнавати нелiквiдними i списувати в бухоблiку, а при складаннi фiнансової звiтностi не вiдображати в балансi, а враховувати на окремому субрахунку позабалансового рахунку 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8 Вартiсть малоцiнних та швидкозношуваних предметiв, що переданi в експлуатацiю, виключається зi складу активiв (списується з балансу iз нарахуванням зносу в розмiрi 100% при передачi їх в експлуатацiю) з подальшою органiзацiєю оперативного кiлькiсного облiку таких предметiв за мiсцями експлуатацiї i вiдповiдними матерiально-вiдповiдальними особами протягом строку їх фактичного використання (до моменту їх повної лiквiдацiї, списання з балансу). Малоцiннi i швидкозношуванi предмети вартiстю до 100 грн. за одиницю при передачi їх в експлуатацiю за балансом не враховуються (окрiм приладiв облiку та спецодя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9 Запаси вiдображаються в бухгалтерському облiку i звiтностi за найменшою з двох оцiнок: первiсною вартiстю або чистою вартiстю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1. Дебiторську заборгованiсть визнавати активом, якщо iснує ймовiрнiсть отримання пiдприємством майбутнiх економiчних вигод i її можливо достовiрно визначити. В балансi дебiторську заборгованiсть за товари, роботи, послуги, визнавати по чистiй вартостi, що дорiвнює сумi дебiторської заборгованостi за вирахуванням резерву сумнiвних бор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2. Величина сумнiвних боргiв визначається, виходячи з платоспроможностi окремих дебiторiв, питомої ваги безнадiйних боргiв у чистому доходi вiд реалiзацiї продукцiї, товарiв, робiт, послуг на умовах наступної оплати або на основi класифiкацi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3. Визначена на основi класифiкацiї дебiторської заборгованостi величина сумнiвних боргiв на дату балансу становить залишок резерву сумнiвних боргiв на ту сам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4. Залишок резерву сумнiвних боргiв на дату балансу не може бути бiльшим, нiж сума дебiторської заборгованостi на ту сам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5. Класифiкацiя дебiторської заборгованостi здiйснюється групуванням дебiторської заборгованостi за строками її непогашення iз встановленням коефiцiєнта сумнiвностi для кожної групи. Коефiцiєнт сумнiвностi встановлюється пiдприємством, виходячи з фактичної суми безнадiйної дебiторської заборгованостi за попереднi звiтнi перiоди. Коефiцiєнт сумнiвностi, як правило, зростає зi збiльшенням строкiв непогашення дебiторської заборгованостi. Величина резерву сумнiвних боргiв визначається як сума добуткiв поточної дебiторської заборгованостi вiдповiдної групи та коефiцiєнта сумнiвностi вiдповiдної груп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6. Нарахування суми резерву сумнiвних боргiв за звiтний перiод вiдображається у звiтi про фiнансовi результати у складi iнших операцiй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7. Виключення безнадiйної дебiторської заборгованостi з активiв здiйснюється з одночасним зменшенням величини резерву сумнiвних боргiв. У разi недостатностi суми нарахованого резерву сумнiвних боргiв безнадiйна дебiторська заборгованiсть списується з активiв на iншi операцiйнi витрати. Сума вiдшкодування ранiше списаної безнадiйної дебiторської заборгованостi включається до складу iнших операцiйних до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8. Поточна дебiторська заборгованiсть, щодо якої створення резерву сумнiвних боргiв не передбачено, у разi визнання її безнадiйною списується з балансу з вiдображенням у складi iнших операцiй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9.Частина довгострокової дебiторської заборгованостi, яка пiдлягає погашенню протягом дванадцяти мiсяцiв з дати балансу, вiдображається на ту саму дату в складi поточн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10. Довгострокова дебiторська заборгованiсть, на яку нараховуються проценти, вiдображається в балансi за їхньою теперiшньою вартiстю. Визначення теперiшньої вартостi залежить вiд виду заборгованостi та умов її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3.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3.1. Зобов'язання (обов'язок чи вiдповiдальнiсть дiяти певним чином) визнавати лише тодi, коли актив отриманий, або коли пiдприємство має безвiдмовну угоду придб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2. Зобов'язання визнається, якщо його оцiнка може бути достовiрно визначена та iснує ймовiрнiсть зменшення економiчних вигод у майбутньому внаслiдок його погашення. Якщо на дату балансу ранiше визнане зобов'язання не пiдлягає погашенню, то його сума включається до складу доходу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3. Зобов'язання, на яке нараховуються вiдсотки та яке пiдлягає погашенню протягом дванадцяти мiсяцiв з дати балансу, слiд розглядати як довгострокове зобов'язання, якщо первiсний термiн погашення був бiльше нiж дванадцять мiсяцiв та до затвердження фiнансової звiтностi iснує угода про переоформлення цього зобов'язання на довгостроков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вгострокове зобов'язання за кредитною угодою (якщо угода передбачає погашення зобов'язання на вимогу кредитора (позикодавця) у разi порушення певних умов, пов'язаних з фiнансовим станом позичальника), умови якої порушенi, вважається довгостроковим, як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кодавець до затвердження фiнансової звiтностi погодився не вимагати погашення зобов'язання внаслiдок пору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 очiкується виникнення подальших порушень кредитної угоди протягом дванадцяти мiсяцiв з дати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4. Довгостроковi зобов'язання, на якi нараховуються вiдсотки, вiдображаються в балансi за їх теперiшньою вартiстю. Визначення теперiшньої вартостi залежить вiд умов та вид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5. Поточнi зобов'язання вiдображаються в балансi за сумою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6. Забезпечення (резерви) на оплату майбутнiх вiдпусток працiвникiв, на додаткове пенсiйне забезпечення, на виконання гарантiйних зобов'язань, на реструктуризацiю, на виконання зобов'язань за обтяжливими контрактами не створю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4.      Iншi активи та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4.1. До "Витрат майбутнiх перiодiв" вiдносити ранiше сплачену орендну плату, суми за пiдписку перiодичних видань, ранiше сплаченi рекламнi послуги та суми страхових платежiв, вартiсть торгових патентiв, вартiсть строкових лiцензiй та iнших спецiальних дозволiв, а також всi iншi витрати, що стосуються наступного облiков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 До складу "Доходiв майбутнiх перiодiв" включати суми доходiв, нарахованих на протязi поточного чи попереднiх звiтних перiодiв, якi будуть визначенi в наступних звiт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3. Оцiнку ступеня завершеностi операцiї з надання послуг (виконання робiт) здiйснювати шляхом вивчення виконаної роботи, при цьому в бухгалтерському облiку доходи вiдображати у звiтному перiодi пiдписання акта про наданi послуги (виконанi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4. Товари, переданi на комiсiю, не вважати реалiзованими при передачi комiсiонеру, тому цi операцiї не вважати доход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5. Класифiкацiю затрат на виробництво проводити згiдно з П(С)БО 16. Витрати не пов'язанi з операцiйною дiяльнiстю, якi не включаються в собiвартiсть реалiзованої продукцiї, є витратами звiтного перiоду. Класифiкацiю адмiнiстративних витрат i витрат на збут здiйснювати згiдно з П(С)БО 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6. По кожному контрагенту вести облiк у розрiзi договорiв (раху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7. Оцiнку активiв або зобов'язань в операцiях з пов'язаними сторонами Пiдприємство проводить по методу балансов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8. У промiжнiй фiнансовiй звiтностi вiдстроченi податковi активи та вiдстроченi податковi зобов'язання не вiдображувати. Тимчасовi рiзницi з податку на прибуток вiдображувати тiльки в рiчнiй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9. Нарахування податку на прибуток у фiнансовiй звiтностi вiдображувати у тому перiодi, за який складається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0. Подавати фiнансову звiтнiсть за формами i в термiни, передбаченi П(С)БО та постановою Кабiнету Мiнiстрiв України вiд 28 лютого 2000 р. N 4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1. Використовувати на Пiдприємствi форми i системи оплати працi вiдповiдно до умов, передбачених вiдповiдними положеннями та колективним договором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2. Використовувати на Пiдприємствi передбаченi дiючими законодавчими актами граничнi норми добових на службовi вiдрядження, граничну величину розрахункiв готiвкою, термiни подачi звiту про використання коштiв,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3. Встановити тривалiсть операцiйного циклу - до пiдписання актiв виконаних робiт, але не бiльше одного календар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3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4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у 2023 роцi було надання в оренду й експлуатацiю власного нерухомого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реалiзацiйна вартiсть оренди 1 кв.м. примiщення складає - 245,05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гальна сума виручки: 71 166,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експорту в загальному обсязi продажу послуг - немає: Товариство не займається експор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клiєнтами Товариства є наступнi пiдприємства: IП "Логiн"; ПП "Пронет"; ПIК "Орс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та країни, в яких особою здiйснюється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уги оренди надаються в Українi, безпосередньо за адресою: 04073, м. Київ, вул. М. Вовчка, 18-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канали збуту послуг здiйснюються через укладання договорiв з iснуючими контрагентами  та шляхом залучення нових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остачальниками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КИЇВСЬКI ЕНЕРГЕТИЧНI ПОСЛУГИ (41916045) - постачання електроенерг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Т АК АК "КМЇВВОДОКАНАЛ" (03327629) - водопостачання та водовiдведення,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П "ЕНЕРГОЗБУТ" "КП КИЇВТЕПЛОЕНЕРГО" (40538421) - постачання теплової енергiї,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АТ "КИЇВСПЕЦТРАНС" (02772037) - вивiз смiття,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 методи, якi використовує Товариство - зацiкавлення клiєнтiв у пiдтриманнi стосункiв з Товариством за рахунок оптимальної цiни на послуги, якостi наданих послуг. Надання послуг оренди збiльшується за рахунок перемiщення з окупованих територiй малого та середнього бiзнесу, що потребує виробничих, складських та офiсних примiщень для здiйснення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зважаючи на вiйськовий стан, продовжує працювати i налагоджувати процеси господарської дiяльностi в Україн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рiвень конкуренцiї в галузi, основнi конкуренти особи: Товариство займає стабiльне становище на ринку. Рiвень конкуренцiї щодо надання послуг з оренди примiщень в межах мiста Києва є достатньо високим, особливо це вiдчуваться пiд час теперiшньої фiнансової кризи. Товариство не має яких-небудь особливостей в своїх послуг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в дiяльностi Товариства є триваюча фiнансова криза, завдяки якiй зменшується попит на нежитловi примiщення, що, в свою чергу, призводить до зменшення орендних ставок та зменшення прибутку Товариства. Основними заходами, що вживаються Товариством для зменшення ризикiв, захисту своєї дiяльностi, розширення ринкiв збуту є розширення спектру додаткових послуг, що надаються, що сприяє пiдвищенню привабливостi оренди примiщень у Товариства. Товариство рекламує свої послуги в мережi Iнтернет та спецiалiзованих друкованих виданнях. Для забезпечення найвищої якостi своїх послуг Товариство постiйно запроваджує новiтнi технологiї, зокрема це стосується систем охорони, нагляду та пожежогасiння, розгрузо-погрузочних конструкцiй, облiкових систем, комунiка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єю Товариства щонайменше на рiк є отримання прибутку вiд надання в оренду складських та офiсних примiщень. Проте, в умовах вiйни складно визначити через залежнiсть вiд припинення бойових дiй i початку вiдновлювальних робiт в Українi. Товариство планує прикладати можливих зусиль щодо своєчасного та якiсного надання послуг, утримання та належного поточного обслуговування основних засобiв Товариства, збереження робочих мiсць, виконання зобов'язань перед контрагентами та бюджетом. В зв'язку з вищенаведеним, рiшення щодо органiзацiї та розвитку господарської  дiяльностi Товариства будуть прийматись керiвництвом в оперативному режимi вiдповiдно до iснуючих обстав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придбання або вiдчуження будь-яких активiв протягом останнiх п'яти рокiв. Значнi iнвестицiї та/або придбання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власнi примiщення, обладнання, що знаходиться на територiї комплексу, автомобiлi Товариства, офiснi меблi та комп'ютерна технiка. Товариством не вчинялись правочини щодо основних засобiв. Виробничi потужностi вiдсутнi. Ступiнь використання основних засобiв - 100%. Спосiб утримання активiв: за рахунок амортизацiйних вiдрахувань. Мiсцезнаходження основних засобiв: 04073, м.Київ, вул. Марка Вовчка, 18-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Планiв щодо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також впливає пiдвищення ставок податкiв та зборiв.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 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я чисельнiсть позаштатних працiвникiв та осiб, якi працюють за сумiсництвом (осiб) - 3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цiвникiв, якi працюють на умовах неповного робочого часу (дня, тижня), - 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2 роцi - 8 649 440 грн. Фонд оплати працi в 2023 роцi - 11 495 470 грн. Розмiр фонду оплати працi  вiдносно попереднього збiльшився на 2 246 039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Iнша iнформацiя, яка може бути iстотною для оцiнки стейкхолдерами фiнансового стану та результатiв дiяльностi особ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9">
        <w:r>
          <w:rPr>
            <w:rStyle w:val="InternetLink"/>
            <w:rFonts w:cs="Times New Roman CYR" w:ascii="Times New Roman CYR" w:hAnsi="Times New Roman CYR"/>
            <w:sz w:val="24"/>
            <w:szCs w:val="24"/>
          </w:rPr>
          <w:t>https://euroterminal.kiev.ua</w:t>
        </w:r>
      </w:hyperlink>
      <w:r>
        <w:rPr>
          <w:rFonts w:cs="Times New Roman CYR" w:ascii="Times New Roman CYR" w:hAnsi="Times New Roman CYR"/>
          <w:sz w:val="24"/>
          <w:szCs w:val="24"/>
        </w:rPr>
        <w:t xml:space="preserve"> . Iнша iнформацiя, яка може бути iстотною для оцiнки стейкхолдерами фiнансового стану та результатiв дiяльностi Товариств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0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7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8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5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4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4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4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4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9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3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9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33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становлений Товариством очiкуваний термiн корисного використання об'єктiв основних засобiв за основними групам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ерухомiсть - 50 рокiв; автомобiлi - 10 рокiв; меблi - 5 рокiв; комп'ютери i монiтори - 5 рокiв; офiсна технiка - 5 рокiв; мобiльнi телефони - 5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е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31.12.2023 первiсна вартiсть основних засобiв становить 95 479,8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9,5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нарахованого зносу - 66 409,2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використання основних засобiв -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и у вартостi основних засобiв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Товариств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356,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95,1</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4,9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5,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з орендної плати за земл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6,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на нерухоме майн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8,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82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451,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i зобов'язання  - цiльове фiнанс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518,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 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йнi послуги на фондовому ринку з оприлюднення регульованої iнформацiї; Iнформацiйнi послуги з подання звiтностi та/або звiтних даних до НКЦПФР. Працює без лiцензiї.</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РТ-КАПIТАЛ КАСТОД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7845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1, Україна, м. Київ, вул.Народного Ополчення,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45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3-11-5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9 - Iнша допомiжна дiяльнiсть у сферi фiнансових послуг, крiм страхування та пенсiй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УНIВЕРСАЛ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333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 Україна, м. Київ, вул. Автозаводська, 54/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E 2634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1-53-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 (основ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ї прост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9/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 1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р. 5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Особи, якi набули право власностi на акцiї Товариства, є акцiоне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2. Кожна акцiя надає акцiонеру - її власнику однакову сукупнiсть прав, включаючи пра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 У порядку, встановленому чинним законодавством України та Статутом, брати участь в управлiннi Товариством, що включає в себе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1.</w:t>
              <w:tab/>
              <w:t xml:space="preserve">Особисто або через свого представника брати участь та голосувати на Загальних зборах Товариства з урахуванням обмежень встановлених чинним законодавством України та Статутом. Довiреностi на участь та голосуваннi на Загальних зборах Товариства видаються акцiонерами Товариства їх представникам у порядку, передбаченому чинним законодавством Україн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2.</w:t>
              <w:tab/>
              <w:t>Ознайомлюватись з документами, необхiдними для прийняття рiшень на Загальних зборах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3.</w:t>
              <w:tab/>
              <w:t>Вимагати вiд Товариства iнформацiю про включення акцiонера у перелiк осiб, якi мають право на участь у Загальних зборах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4.</w:t>
              <w:tab/>
              <w:t>Надавати пропозицiї до проекту порядку денного Загальних збо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5.</w:t>
              <w:tab/>
              <w:t>Вносити пропозицiї щодо кандидатiв до органiв Товариства у кiлькостi, що не перевищує кiлькiсний склад вiдповiдних органiв. Акцiонер - фiзична особа має право запропонувати свою кандидатуру для обрання до складу орган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w:t>
              <w:tab/>
              <w:t>Крiм зазначених у пунктi 5.2.1 цього Статуту прав, акцiонер або акцiонери, якi у сукупностi володiють 5 та бiльше вiдсоткiв голосуючих акцiй Товариства, у порядку, встановленому чинним законодавством України та Статутом,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1.</w:t>
              <w:tab/>
              <w:t>Вимагати вiд Наглядової ради Товариства скликання позачергових Загальних зборiв Товариства. У випадку не прийняття Наглядовою радою рiшення про скликання позачергових Загальних зборiв Товариства або прийняття Наглядовою радою рiшення про вiдмову у скликаннi позачергових Загальних зборiв Товариства на вимогу акцiонера або акцiонерiв, якi у сукупностi володiють 5 та бiльше вiдсоткiв голосуючих акцiй Товариства, такi акцiонери мають право самостiйно скликати та проводити Загальнi збор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2.</w:t>
              <w:tab/>
              <w:t>Оскаржувати до суду вiдмову Наглядової ради Товариства щодо скликання позачергових Загальних зборiв Товариства на їх вимог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3.</w:t>
              <w:tab/>
              <w:t>Призначати представникiв для нагляду за реєстрацiєю акцiонерiв та їх представникiв для участi Загальних зборах акцiонерiв Товариства, проведенням Загальних зборiв Товариства, голосуванням та пiдбиттям пiдсумк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4.</w:t>
              <w:tab/>
              <w:t>Вимагати вiд Товариства проведення аудиту фiнансової звiтностi та/або спецiальної перевiрки фiнансово-господарської дiяльност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5.</w:t>
              <w:tab/>
              <w:t>Отримувати вiд Товариства вiдшкодування витрат на проведення аудиту фiнансової звiтностi за умови прийняття Загальними зборами Товариства рiшення про вiдшкодування таких витрат.</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3.</w:t>
              <w:tab/>
              <w:t>Оскаржувати до суду вiдмову у включеннi пропозицiй акцiонера до проекту порядку денного Загальних зборiв Товариства та/або оскаржувати рiшення Загальних зборiв Товариства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w:t>
              <w:tab/>
              <w:t xml:space="preserve"> Акцiонери Товариства мають iншi права щодо їх участi в управлiннi Товариством, передбач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5.</w:t>
              <w:tab/>
              <w:t>Акцiонери Товариства мають право отримувати дивiденди у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6.</w:t>
              <w:tab/>
              <w:t>Акцiонери Товариства мають право отримувати iнформацiю про господарську дiяльнiсть Товариства в обсязi та порядку, встановленому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tab/>
              <w:t xml:space="preserve">Акцiонери Товариства мають право вiльно розпоряджатись належними їм акцiями, зокрема, продавати, дарувати чи iншим чином вiдчужувати належнi їм акцiї у порядку, встановленому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8.</w:t>
              <w:tab/>
              <w:t>Акцiонери Товариства мають право переважне право придбавати у процесi додаткової емiсiї простi акцiї пропорцiйно частцi належних вiдповiдному акцiонеру простих акцiй у загальнiй кiлькостi простих акцiй, якщо Загальними зборами не буде прийнято рiшення про невикористання такого права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9.</w:t>
              <w:tab/>
              <w:t>Акцiонери Товариства мають право прийняти оферту щодо продажу акцiй особi, яка придбала 50 та бiльше вiдсоткiв акцiй Товариства у порядку, встановл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0.</w:t>
              <w:tab/>
              <w:t>Акцiонери Товариства мають право прийняти пропозицiю Товариства щодо продажу акцiй Товариству за їх ринковою вартiстю у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1.</w:t>
              <w:tab/>
              <w:t>Акцiонери Товариства мають право вимагати обов'язкового викупу Товариством належних йому голосуючих акцiй у випадках, порядку та строки, встановленi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2.</w:t>
              <w:tab/>
              <w:t>Акцiонери Товариства мають право одержати, у разi лiквiдацiї Товариства, частину вартостi майна (у грошовiй або iншiй формi) Товариства, пропорцiйну частцi акцiонера у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3.</w:t>
              <w:tab/>
              <w:t>Отримати акцiї або частки в статутних капiталах товариств-правонаступникiв, у випадку злиття, приєднання, подiлу, видiлу або перетворення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4.</w:t>
              <w:tab/>
              <w:t xml:space="preserve">Реалiзовувати iншi права, встановленi чинним законодавством України та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w:t>
              <w:tab/>
              <w:t>Акцiонери Товариства мають право укласти мiж собою корпоративний договiр, за яким акцiонери Товариства зобов'язуються реалiзовувати свої права та повноваження певним чином або утримуватися вiд їх реалi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w:t>
              <w:tab/>
              <w:t xml:space="preserve">Обовязки акцiонерiв Товариства встановлюються виключно закон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tab/>
              <w:t>На Товариство та акцiонерiв Товариства не поширюються вимоги Закону України "Про акцiонернi товариства" щодо придбання акцiонерами Товариства акцiй Товариства за наслiдками придбання ними контрольного пакета акцiй Товариства та щодо обов'язкового придбання особою (особами, якi дiють спiльно), яка є власником домiнуючого контрольного пакета акцiй Товариства, акцiй на вимогу акцiонер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w:t>
              <w:tab/>
              <w:t>Судовi витрати та iншi витрати, понесенi акцiонером у зв'язку з поданням в iнтересах Товариства позову про вiдшкодування збиткiв, заподiяних Товариству його посадовими особами, Товариством не вiдшкодовуютьс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tab/>
              <w:t>До Товариства не застосовуються вимоги закону щодо зобов'язання особи, заiнтересованої у вчиненнi правочину iз заiнтересованiстю, повернути Товариству кошти у розмiрi прибутку, отриманого такою особою прямо або опосередковано в результатi вчинення правочину iз заiнтересованiстю на гiрших умовах, нiж ринков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має</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11.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9/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Центральний територiальний департамент Н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155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 1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 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589/10/1/10 вiд 05.11.2010, видане 30.03.2012 Центральним територiальним департаментом НКЦПФР, втратило чиннiсть у зв'язку зi змiною типу Товариства (з публiчного на приватне)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589/10/1/10 вiд 05.11.2010 видане 13.06.2016 Центральним територiальним департаментом НКЦПФ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ртюх Сергiй Костянти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7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12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7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года Андрiй Серг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9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00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6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ольнiков Леонiд Олiмп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5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9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5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9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1057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 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11.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9/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0155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 1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 8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 1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736,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9 - Дiяльнiсть посередникiв у торгiвлi товарами широкого асортименту</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0 - Складське господарство</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ми викликами у 2023 роцi були не лише робота в умовах невизначеностi, введенням воєнного стану, з чим пiд час повномасштабної вiйни стикається абсолютно кожна українська компанiя, а й збереження кiлькiсного i якiсного складу команди, яка є для нас найвищою цiннiстю, i, водночас, продовження ведення господарської дiяльностi, виконання робiт, надання послуг в порядку, на умовах та способами, якi не суперечать законодавству України та сприяють збереженню бiзнесу, який здiйснює свою пiдприємницьку дiяльнiсть на базi наш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а рада здiйснювала захист прав акцiонерiв, з урахуванням прав трудового колективу Товариства, i в межах компетенцiї, визначеної чинним законодавством України та Статутом, здiйснювала контроль за управлiнням Товариства та надавала рекомендацiї в межах своїх повноважень щодо ефективностi здiйснення управлiння виконавчому органу Товариства, зокрема щодо подолання складнощiв ведення бiзнесу в умовах воєнного стану та подальшого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3 року мною, Хуторним Анатолiєм Степановичем, генеральним директором, безпосередньо особисто i через сформований апарат управлiння здiйснювалось поточне управлiння (керiвництво) Товариством та вирiшувалися усi питання дiяльностi Товариства, крiм тих, що належать до виключної компетенцiї загальних зборiв акцiон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о-господарська дiяльнiсть Товариства проводилась в межах повноважень, функцiй, обов`язкiв, що передбаченi законодавчими актами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у 2023 роцi було надання в оренду й експлуатацiю власного нерухомого майна, кiлькiсть площ переданих в оренду у звiтному перiодi у порiвняннi з минулим роком не змiнила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орочення штатних працiвникiв Товариства не вiдбувалось, у 2023 роцi додаткових робочих мiсць не створено, спискова кiлькiсть працiвникiв на 31.12. 2023 становить 25 чоловiк. Фонд оплати працi у порiвняннi з минулим роком збiльшився на 2 846 тис.грн. Заробiтна плата, загальнообов'язковi платежi та податки у звiтному перiодi сплачувались в повному обсязi у строки встановленi чинним законодавством України, у 2023 роцi  до бюджету Товариством було перераховано близько 2 695,8 млн.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внутрiшнього контролю Товариства включає в себе всi процедури контролю для досягнення поставленої мети - забезпечення (в межах можливого, враховуючи умови дiї воєнного стану в Українi та негативнi наслiдки у зв'язку з вiйськовою агресiєю росiйської федерацiї) стабiльного  функцiонування пiдприємства, збереження та рацiональне використання активiв пiдприємства. Протягом року придбань основних засобiв в звiтному перiодi не було. Первiсна вартiсть основних засобiв у порiвняннi з минулим роком збiльшилась 2 596,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Товариства регламентується чинним законодавством України та Наказом по Товариству "Про облiкову полiтику та органiзацiю бухгалтерського облiку " вiд 27.12.2010 № 72.  Бухгалтерський облiк здiйснюється бухгалтерiєю на чолi з головним бухгалтером - Честнєйшою Ларисою Федоровною. Головний бухгалтер забезпечує дотримання вимог, передбачених Законом про бухоблiк, зокрема п.7 ст.8, та iншими законодавчими та нормативними документами з питань органiзацiї i ведення бухгалтерського та податкового облiку. Вiдповiдальнiсть за ведення податкового облiку, правильнiсть i своєчаснiсть складання i подання податкової звiтностi несе головний бухгалтер згiдно з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ада головного бухгалтера входить до штатного розкладу Товариства забезпечує дотримання в Товариствi встановлених єдиних методологiчних засад бухгалтерського облiку, складання i подання у встановленi строки фiнансової та податк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кументообiг Товариства регулюється вiдповiдними органiзацiйно-розпорядчими документами, виданими посадовими особами у межах наданих їм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норм встановлених дiючим  законодавством, рiчна фiнансова звiтнiсть Товариства складається з Балансу (форма 1-м) та Звiту про фiнансовi результати (форма 2-м) на 31.12.2023. Баланс вiдображає iнформацiю про фiнансовий стан пiдприємства i складається з наявних  активiв, зобов'язань та власного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прибуток, отриманий Товариством за результатами дiяльностi у 2023 роцi становить 361,4 тис.грн. Резервний капiтал у розмiрi 85,6% вiд статутного капiталу Товариства сформовано по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Товариства зобов'язується й надалi ефективно управляти роботою Товариства та професiйно здiйснювати керiвництво поточною господарською дiяльнiстю Товариства для подальшого досягнення позитивних результатiв робо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при вiйськову агресiю Товариство продовжує працювати i налагоджувати процеси господарської дiяльност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тав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ита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1. Інформація про кодекс корпоративного управління, яким керується особа, та/або практику корпоративного управління особи, застосовувану понад визначені законодавством вимог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актику корпоративного управління особи, застосовувану понад визначені законодавством вимоги</w:t>
      </w:r>
    </w:p>
    <w:tbl>
      <w:tblPr>
        <w:tblW w:w="10000" w:type="dxa"/>
        <w:jc w:val="left"/>
        <w:tblInd w:w="-7" w:type="dxa"/>
        <w:tblLayout w:type="fixed"/>
        <w:tblCellMar>
          <w:top w:w="0" w:type="dxa"/>
          <w:left w:w="108" w:type="dxa"/>
          <w:bottom w:w="0" w:type="dxa"/>
          <w:right w:w="108" w:type="dxa"/>
        </w:tblCellMar>
      </w:tblPr>
      <w:tblGrid>
        <w:gridCol w:w="4000"/>
        <w:gridCol w:w="1500"/>
        <w:gridCol w:w="4500"/>
      </w:tblGrid>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повідність практики (Так/Ні)</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 наявної практики/обґрунтування відхиле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Цілі особ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татуті та/або внутрішніх документах особи визначена мета щодо створення довгострокової сталої цінності в інтересах особи та її стейкхолд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Акціонери та стейкхолдер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 2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Кожною простою акцiєю акцiонерного товариства її власнику - акцiонеру надається однакова сукупнiсть прав, включаючи права 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участь в управлiннi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тримання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тримання iнформацiї про господарську дiяльнiст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а проста голосуюч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міноритарних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 2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Кожною простою акцiєю акцiонерного товариства її власнику - акцiонеру надається однакова сукупнiсть прав, включаючи права 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участь в управлiннi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тримання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тримання iнформацiї про господарську дiяльнiст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а проста голосуюча акцiя товариства надає акцiонеру один голос для вирiшення кожного питання на загальних зборах, крiм випадкiв проведення кумулятивного голосув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загальні збори акціоне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отримувати додаткову інформацію достатню, щоб сформувати поінформовану думку щодо всіх питань, які розглядатимуться під час загальних зборів не менше, ніж за 30 днів до дати їх проведе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4.Товариство забезпечує кожному акцiонеру доступ до документiв, визначених чинним законодавством України, а акцiонерам, якi сукупно є власниками 5 i бiльше вiдсоткiв голосуючих акцiй Товариства, - також доступ до будь-яких iнших документiв Товариства, що мiстять вiдомостi про фiнансово-господарську дiяльнiсть Товариства. У разi наявностi в зазначених документах iнформацiї з обмеженим доступом Товариство та акцiонер зобов'язанi забезпечити дотримання встановленого законом режиму користування та розкриття iнформацiї з обмеженим доступ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5.Акцiонер подає Товариству за його мiсцезнаходженням письмову вимогу про ознайомлення з документами Товариства разом копiєю документiв, що пiдтверджують його право власностi на акцiї Товариства станом на дату подання такої вимоги. Вимога може подаватися в електроннiй формi на офiцiйну електронну пошту Товариства, зазначену на веб-сайтi Товариства. Вимога має бути пiдписана квалiфiкованим електронним пiдписом акцiонера (iншим засобом, що забезпечує iдентифiкацiю та пiдтвердження направлення документу особ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6.Протягом 10 робочих днiв з дня надходження вимоги акцiонера Директор, зобов'язаний надати цьому акцiонеру завiренi пiдписом Генерального директора Товариства копiї вiдповiдних документiв. Документи можуть надаватися в електронному виглядi з накладанням електронного пiдпису Генерального директора Товариства. За надання копiй документiв та за їх надсилання Товариство може стягувати плату, розмiр якої не може перевищувати вартостi витрат на виготовлення копiй документiв та витрат, пов'язаних з пересиланням документiв поштою. Порядок стягнення плати може встановлюватись внутрiшнiми документ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7.Будь-який акцiонер, за умови повiдомлення директора не пiзнiше нiж за п'ять робочих днiв, має право на ознайомлення з документами, з якими вiн має право ознайомитись, у примiщеннi Товариства за його мiсцезнаходженням у робочий час. Генеральний директор має право обмежувати строк ознайомлення з документами Товариства, але в будь-якому разi строк ознайомлення не може бути меншим за 10 робочих днiв з дня отримання Товариством вимоги про ознайомлення з документами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ографічні дані про кандидатів до складу органів управління, у тому числі про освіту та професійний досвід, розкриваються одночасно із повідомленням про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голосувати, а також отримувати матеріали, пов'язані із загальними зборами, дистанційно (за допомогою засобів електронного зв'язку тощ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івник, фінансовий директор, більшість членів ради (більшість невиконавчих директорів ради директорів) і зовнішній аудитор беруть участь у річних загальних збор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можливість брати участь у загальних зборах, мають можливість ставити усні запитання стосовно питань порядку денного і отримувати відповіді на ни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Т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1.Повiдомлення про проведення Загальних зборiв надсилаються та оприлюднюються не пiзнiше нiж за 30 днiв (при скороченiй процедурi - за 15 днiв) до дня провед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3.22.Вiд дати надсилання повiдомлення про проведення Загальних зборiв до дати їх проведення Товариством акцiонери можуть ознайомитись з документами, необхiдними для прийняття рiшень з питань, включених до проекту порядку денного та порядку денного, а у передбачених чинним законодавством України випадках, також, - з проектом договору про викуп Товариство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3.Документи, необхiднi для прийняття рiшень з питань, включених до проекту порядку денного та порядку денного, надаються акцiонеру в електроннiй формi на його запит, який направляється на офiцiйну електронну пошту Товариства, зазначену на веб-сайтi Товариства, а у разi скликання Загальних зборiв акцiонерами - зазначену в повiдомленнi про провед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4.Запит акцiонера має бути пiдписаний квалiфiкованим електронним пiдписом акцiонера (iншим засобом, що забезпечує iдентифiкацiю та пiдтвердження направлення документу особ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5.Протягом 10 робочих днiв, з дня надходження запиту, але не пiзнiше дня проведення Загальних зборiв, Товариство направляє такому акцiонеру, документи в електроннiй формi, якi були ним запитанi, на адресу електронної пошти, з якої акцiонером був направлений зап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6.У разi проведення очних Загальних зборiв, документи, необхiднi для прийняття рiшень з питань, включених до порядку денного, також надаються акцiонеру на його запит в день проведення Загальних зборiв у мiсцi їх провед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7.Пiд час проведення очних або електронних Загальних зборiв документи, необхiднi для прийняття рiшень з питань, включених до проекту порядку денного та порядку денного Загальних зборiв, також повиннi надаватися акцiонерам через авторизовану електронну систе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8.У разi вiдсутностi зазначених в  пунктi 7.3.26 цього Статуту документiв у день проведення очних Загальних зборiв у мiсцi їх проведення, Загальнi збори не мають права приймати рiшення з вiдповiдного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29.Товариство зобов'язане надавати письмовi вiдповiдi на письмовi запитання акцiонерiв щодо питань, включених до проекту порядку денного Загальних зборiв та порядку денного Загальних зборiв, отриманi Товариством не пiзнiше нiж за один робочий день до дати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3.30.Будь-який з акцiонерiв, а також Наглядова рада,мають право вносити свої пропозицiї щодо питань, включених до проекту порядку денного Загальних зборiв, не пiзнiш як за 20 (двадцять) днiв до їх проведення, а щодо кандидатiв до складу органiв Товариства - не пiзнiше нiж за 7 (сiм) днiв до їх проведення.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тальний регламент проведення загальних зборів визначено статутом та/або внутрішніми документ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та рішення загальних зборів (включаючи кількість голосів, поданих "за" та "проти" кожного рішення), а також відповіді на ключові запитання, що були порушені під час загальних зборів, розкриваються протягом 5 робочих днів з дати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54.Рiшення Загальних зборiв вважається прийнятим з моменту складення протоколу про пiдсумки голосування, який мiстить пiдсумки голосування з вiдповiдного питання. Рiшення Загальних зборiв набирає чинностi з моменту його прийняття, якщо iнше не передбачено чинним законодавством України або не зазначене в самому рiшен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55.У випадку прийняття Загальними зборами рiшення, що стало пiдставою для вимоги обов'язкового викупу акцiй акцiонерами, якi голосували проти прийняття такого рiшення, Товариство повiдомляє таких акцiонерiв про їх право вимагати обов'язкового викупу належних їм акцiй способом, встановленим Наглядовою радою Товариства, протягом п'яти робочих днiв пiсля дня провед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3.60. Якщо iнше не передбачено чинним законодавством України, з решти питань рiшення Загальних зборiв приймаються простою бiльшiстю (бiльше 50 вiдсоткiв) голосiв акцiонерiв вiд кiлькостi голосiв акцiонерiв, якi зареєструвалися для участi у Загальних збора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61.До Товариства не застосовується вимога чинного законодавства України щодо вiдсутностi права голосу у акцiонерiв, заiнтересованих у вчиненнi правочину, пiд час голосування про надання згоди на вчинення правочину iз заiнтересова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62.Протокол Загальних зборiв складається протягом 10 (десяти) днiв пiсля закриття Загальних зборiв, пiдписується Головою (Головуючим) та Секретарем Загальних зборiв на кожному аркушi та прошивається. На вимогу акцiонера(iв) Товариство зобов'язане надавати йому для ознайомлення протоколи або витяги з протоколiв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63.Протокол Загальних зборiв, що проводяться шляхом електронного голосування, формується авторизованою електронною системою та засвiдчується у встановленому порядку Центральним депозитарiєм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3.64.Протокол Загальних зборiв протягом п'яти робочих днiв з дня його складення, але не пiзнiше 10 днiв з дати проведення загальних зборiв, розмiщується на веб-сайтi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забезпечує надання всієї інформації, яка необхідна акціонерам для сприяння їх участі у загальних зборах та інформування про рішення, ухвалені під час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12">
              <w:r>
                <w:rPr>
                  <w:rStyle w:val="InternetLink"/>
                  <w:rFonts w:cs="Times New Roman CYR" w:ascii="Times New Roman CYR" w:hAnsi="Times New Roman CYR"/>
                  <w:sz w:val="24"/>
                  <w:szCs w:val="24"/>
                </w:rPr>
                <w:t>https://euroterminal.kiev.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взаємодія з акці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 акціонерами, яка визначає параметри взаємовідносин між особою та її акціон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відділ (функцію) з питань взаємодії з інвесторами/акціонерами, який відповідає на запити інвесторів та сприяє участі акціонерів в управлінні особою, а також забезпечує можливість для міноритарних акціонерів донести свої погляди до уваги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поглин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визначено принципи, як вона діятиме у разі пропозиції щодо поглинання, зокре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не вчиняти дії щодо протидії поглинанню без відповідного рішення загальних збо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адавати акціонерам збалансований аналіз недоліків і переваг будь-якої пропозиції щодо погли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агальні збори приймають остаточне рішення про схвалення або відхилення пропозицій щодо поглин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інші стейкхолдери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і стейкхолдерами, яка визначає параметри взаємовідносин між особою та її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ою визначено перелік своїх стейкхолдерів, зокрема і тих, з якими необхідно налагодити безпосередню взаємоді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розкриває звіт щодо аспектів взаємодії зі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входять до складу наглядових рад у більш ніж 3 інших юридичних особ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веде облік відвідування засідань наглядової ради та її комітет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засiданнях Наглядової ради ведеться Протокол засiдання, в якому зазначаються кiлькiсть присутнiх на ньому членiв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і пояснюють обов'язок членів наглядової ради сумлінно виконувати свої функції і дотримуватися принципу лояльності стосовно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2.Посадовi особи Товариства повиннi дiяти в iнтересах Товариства, добросовiсно та розумно, у межах повноважень, наданих їм чинним законодавством України та цим Статутом, дотримуватися вимог законодавства, положень цього Статуту та iнших документiв Товариства.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ій раді та її членам забезпечена можливість доступу до будь-якої інформації, яка необхідна їй для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4.9.Для забезпечення виконання Наглядової радою та її членами їх повноважень посадовi особи забезпечують членам Наглядової ради доступ до будь-якої iнформацiї та документiв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егулярно оцінює результати діяльності особи та виконавчого органу відповідно до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4.Наглядова рада є колегiальним органом Товариства, що здiйснює захист прав акцiонерiв Товариства, i, в межах компетенцiї, визначеної чинним законодавством України та цим Статутом, здiйснює управлiння Товариством, а також контролює та регулює дiяльнiсть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5.10.Генеральний директор звiтує про свою дiяльнiсть перед Загальними зборами та Наглядовою радою на її вимог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5.14.Генеральний директор на вимогу органiв та посадових осiб Товариства зобов'язаний надати можливiсть ознайомитися з будь-якою iнформацiєю про дiяльнiсть та документами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що наглядова рада не має права втручатися у поточне управління особою, у тому числі у питання, які належать до сфери відповідальності виконавчого органу, крім як у випадках надзвичайних обставин, які визначені належним чин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і навички членів наглядової ради відповідають потребам особи, її розміру та ступеню складності її діяль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iлькiсний склад Наглядової ради та навички членiв Наглядової ради вiдповiдають потребам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визначені і регулярно переглядаються кваліфікаційні вимоги до кандидатів у член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бір та призначення членів наглядової ради відбувається на основі професійних якостей, досягнень і відповідності кандидатів конкретним критеріям, а також з урахуванням необхідності періодичного оновлення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члени Наглядової ради обираються Загальними зборами з числа акцiонерiв, осiб, якi представляють їхнi iнтереси (представники акцiонерiв) або незалежних директорiв шляхом кумулятивного голосування в порядку, передбаченому чинним законодавством України, цим Статутом та Положенням про Загальнi збори акцiонерiв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членами Наглядової ради з їх числа на першому її засiданнi пiсля обрання складу Наглядової ради простою бiльшiстю голосiв членiв Наглядової ради. Наглядова рада може в будь-який момент переобрати Голову Наглядової ради. Функцiї секретаря Наглядової ради виконує один з членiв Наглядової ради, уповноважений на це Наглядовою радою.</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наявна формалізована процедура перевірки кандидатів у члени наглядової ради, яка зокрема включає перевірку добропорядності, наявності конфлікту інтересів, компетентності, навичок і досвіду кандида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цедура відбору передбачає можливість залучення зовнішніх радників та/або процес відкритого пошу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и наступництва для членів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затверджено політику щодо різноманіття складу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і члени наглядової ради становлять не менше половини від її загального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i члени вiдсутнi</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проходять вступний тренінг після їх обрання, який серед іншого покрив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обов'язки, функції і сфери відповідальності члені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езалежність, включаючи незалежність мисл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порядок робот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итання відповіда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ґ) питання стратегі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політики особи, включаючи питання етики, конфлікту інтересів та запобігання коруп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питання звітності та систем контролю, включаючи внутрішній та зовнішній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є) роль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 навчання, який визначає, з яких питань необхідно пройти додаткове навчання її член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у наглядової ради обрано серед незалежних чле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олова Наглядової ради обирається членами Наглядової ради з їх числа на першому її засiданнi пiсля обрання складу Наглядової ради простою бiльшiстю голосiв членiв Наглядової ради.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і наглядової ради забезпечено можливість для комунікації з акціонерами, у тому числі мажоритарни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ї голови наглядової ради визначаються у внутрішніх документах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а посада та призначено корпоративного секретар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4.20.Наглядова рада може запровадити посаду корпоративного секретаря та обрати корпоративного секретаря. У разi прийняття рiшення про запровадження посади корпоративного секретаря, корпоративний секретар є посадовою особою, яка вiдповiдає за ефективну поточну взаємодiю Товариства з акцiонерами, iншими iнвесторами, координацiю дiй Товариства щодо захисту прав та iнтересiв акцiонерiв, пiдтримання ефективної роботи Наглядової ради, а також виконує iншi функцiї, визначенi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кiнець звiтного перiоду посада корпоративного секретаря в Товариствi вiдсут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комітети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створено комітети та затверджені внутрішні документи, які регулюють їх діяльні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аудиту складається з незалежних членів наглядової ради, які мають знання у сфері фінансів, галузевий досвід та досвід з питань бухгалтерського обліку, аудиту, контролю та управлінням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комітету з питань аудиту не входять до складу інших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ризначень складається з незалежних членів наглядової ради, які мають знання в галузі управління людськими ресурсами і навичками пошуку професіоналів до складу наглядової ради і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винагороди складається з незалежних членів наглядової ради, які мають знання щодо практик визначення винагороди та заохочення до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комітету з питань ризиків становлять незалежні чле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комiтети не створено</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Виконавчий орган</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розробляє стратегію особи, яка затверджується ріш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і показники ефективності Виконавчому органу для відстеження прогресу у досягненні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5.4. Генеральний директор пiдзвiтний Загальним зборам i Наглядовiй радi та органiзує виконання їх рiшен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регулярно звітує Наглядовій раді про прогрес у впровадженні стратегії особ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5.10. Генеральний директор звiтує про свою дiяльнiсть перед Загальними зборами та Наглядовою радою на її вимогу.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інформує голову Наглядової ради про будь-які значні події, які сталися в період між засіданням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5.10. Генеральний директор звiтує про свою дiяльнiсть перед Загальними зборами та Наглядовою радою на її вимогу. </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инагоро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і виконавчого органу визначена на підставі та відповідає ринковим показникам у галузі для такого виду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7.Посадовим особам Товариства виплачується винагорода лише на умовах, передбачених цивiльно-правовими або трудовими договорами (контрактами), укладеними з 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для виконавчого органу пов'язаний з результатами діяльності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невиконавчих директорів) є фіксованою та не залежить від досягнення особою фінансових показн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7.Посадовим особам Товариства виплачується винагорода лише на умовах, передбачених цивiльно-правовими або трудовими договорами (контрактами), укладеними з 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Розкриття інформації і прозорі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а та оприлюднена політика щодо розкриття інформації, яка визначає інформацію, що її повинна розкривати осо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кiнець звiтного перiоду Полiтика щодо розкриття iнформацiї, що її повинна розкривати особа, в Товариствi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ом Товариства передбачено роздiл 11 "РОЗКРИТТЯ IНФОРМАЦIЇ ТОВАРИСТВ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здійснює нагляд за виконавчим органом (виконавчими директорами ради директорів) у підготовці фінансових звітів і забезпечуєскладання фінансових звітів особи відповідно до чинного законодавства та міжнародних стандартів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містить окремий розділ, присвячений виключно питанням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euroterminal.kiev.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истема контролю і стандарти е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створена система внутрішнього контролю, яка відповідає моделі концепції "трьох ліній захис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має механізми внутрішнього контролю особи, маючи змогу залучити внутрішнього аудитора та зовнішнього аудитор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я комплаєнс та ризик-менеджменту підзвітна раді (невиконавчим директорам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політику з питань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декларацію схильності до риз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розглядає звіт щодо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кодекс ет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безпечено можливість анонімно і безпечно повідомляти про неправомірну чи неетичну поведін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запобігання корупці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конфлікту інтересів, яка покриває такі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 конфлікту інтересів, запобігання і управління конфліктом інтерес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правочинів із заінтересова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інсайдерської торгівлі;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зловживання службовим становище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цінка корпоративного управлі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формалізована процедура щорічної самооцінки членів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щорічної самооцінки членів ради розробляється план дій для підвищення ефективності роботи членів ради та практик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і три роки проводиться комплексна оцінка системи корпоративного управління із залученням незалежного зовнішнього експер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915" w:type="dxa"/>
        <w:jc w:val="left"/>
        <w:tblInd w:w="-7" w:type="dxa"/>
        <w:tblLayout w:type="fixed"/>
        <w:tblCellMar>
          <w:top w:w="0" w:type="dxa"/>
          <w:left w:w="108" w:type="dxa"/>
          <w:bottom w:w="0" w:type="dxa"/>
          <w:right w:w="108" w:type="dxa"/>
        </w:tblCellMar>
      </w:tblPr>
      <w:tblGrid>
        <w:gridCol w:w="3000"/>
        <w:gridCol w:w="7915"/>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9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чні загальні збори акціонерів Товариства проводились дистанційно 24.04.2023 відповідно до Порядку скликання та дистанційного проведення загальних зборів акціонерів, затвердженим рішенням Національної комісії з цінних паперів та фондового ринку від 06.03.2023 №236. Протокол про пiдсумки голосування складений 01.05.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1: Звiт Генерального директора Товариства за 2022 рiк та прийняття рiшення за результатами його роз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звiт Генерального директора Товариства за 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2: Звiт Наглядової ради Товариства за 2022 рiк та прийняття рiшення за результатами його роз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звiт Наглядової ради Товариства за 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3: Звiт Ревiзiйної комiсiї Товариства за 2022 рiк. Прийняття рiшення за наслiдками розгляду звiту Ревiзiйної комiсiї Товариства за 2022 рiк. Затвердження висновку Ревiзiйної комiсiї Товариства за пiдсумками перевiрки фiнансово-господарської дiяльностi Товариства за результатами 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звiт Ревiзiйної комiсiї Товариства за 2022 рiк та висновок Ревiзiйної комiсiї Товариства за пiдсумками перевiрки фiнансово-господарської дiяльностi Товариства за результатами 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4: Затвердження результатiв фiнансово-господарської дiяльностi Товариства за 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Затвердити результати фiнансово-господарської дiяльностi (рiчну фiнансову звiтнiсть) Товариства за 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5: Затвердження покриття збиткiв Товариства за 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Збиток отриманий Товариством у 2022 роцi в розмiрi 5 466 тис. грн. покрити за рахунок прибуткiв майбутнi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6: Внесення змiн та доповнень до Статуту Товариства шляхом викладення його в новiй ред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Внести змiни та доповнення до статуту Товариства, у зв'язку з приведенням у його вiдповiднiсть до чинного законодавства України, шляхом викладення в новiй редакцiї. Уповноважити голову та секретаря загальних зборiв пiдписати статут в новiй ред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7: Визнання такими, що втратили чиннiсть, внесення змiн та доповнень шляхом викладення в новiй редакцiї внутрiшнiх полож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1. Визнати такими, що втратили чиннiсть, положення Товариства "Про загальнi збори акцiонерiв", "Про ревiзiйну комiсiю" та "Про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нести змiни та доповнення до положення Товариства "Про Наглядову раду" у зв'язку з його приведенням у вiдповiднiсть до чинного законодавства України, шляхом викладення в новiй реда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итання 8: Припинення повноважень членiв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е рiшення: Припинити повноваження членiв Ревiзiйної комiсiї Говорухiна Романа Валерiйовича, Голованьова Дмитра Вячеславовича, Лазоренка Юрiя Григорович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3">
              <w:r>
                <w:rPr>
                  <w:rStyle w:val="InternetLink"/>
                  <w:rFonts w:cs="Times New Roman CYR" w:ascii="Times New Roman CYR" w:hAnsi="Times New Roman CYR"/>
                  <w:sz w:val="24"/>
                  <w:szCs w:val="24"/>
                </w:rPr>
                <w:t>https://euroterminal.kiev.ua/</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ртюх Сергiй Костянтин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года Андрiй Сергiй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ольнiков Леонiд Олiмпiй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915" w:type="dxa"/>
        <w:jc w:val="left"/>
        <w:tblInd w:w="-7" w:type="dxa"/>
        <w:tblLayout w:type="fixed"/>
        <w:tblCellMar>
          <w:top w:w="0" w:type="dxa"/>
          <w:left w:w="108" w:type="dxa"/>
          <w:bottom w:w="0" w:type="dxa"/>
          <w:right w:w="108" w:type="dxa"/>
        </w:tblCellMar>
      </w:tblPr>
      <w:tblGrid>
        <w:gridCol w:w="2000"/>
        <w:gridCol w:w="8915"/>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ийняття рiшення про проведення та визначення дати проведення рiчних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Визначення дати складання перелiку акцiонерiв, якi мають бути повiдомленi про проведення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Визначення дати складання перелiку акцiонерiв, якi мають право на уасть у рiчних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атвердження проекту порядку денного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Визначення взаємозв"язкiв мiж питаннями, включеними до проекту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Затвердження повiдомлення про проведення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Призначення особи. вiдповiдальної за ознайомлення акцiонерiв з документами щодо питань, включених до проекту порядку денного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изначення реєстрацiй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Призначення дiчильної комiсiї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Призначення осб, уповноважених взаємодiяти з Центральним депозитарiєм цiнних паперiв при проведеннi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 Обрання голови та секретаря рiчних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2. Про визначення особи, якiй на перiод вiдпустки Генерального директора передаються повноваженн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3. Затвердження Рiчної iнформацiї ПрАТ "ЄВРОТЕРМIНАЛ" за 2022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ої ради в Товариствi не створ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а рада поставлених цiлей дiяльнiсть досягла. Повномасштабна вiйна, що почалася 24.02.2022, безумовно вплинула на роботу всiєї країни України. Перед Товариством постали серйознi виклики, обумовленi вiйною та необхiднiстю забезпечити оперативну та ефективну дiяльнiсть Товариства у екстремальних умовах, якi потребували оперативного прийняття вiдповiдних рiшень. Наглядова рада в межах повноважень, визначених законодавством, Статутом протягом 2023 року здiйснювала свою дiяльнiсть в непростих умовах з метою забезпечення стабiльної та ефективн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3 Наглядова рада Товариства складалась з трьох членiв. Комiтети Наглядової ради в Товариствi не створенi.  Органiзацiйною формою роботи Наглядової ради є засiдання. Засiдання Наглядової ради проводяться у разi необхiдностi, але не менше одного разу на квартал. Вимагати скликання позачергового засiдання Наглядової ради мають право члени Наглядової ради та Генеральний директор. Засiдання Наглядової ради є правомочним, якщо в ньому бере участь не менше, нiж 2/3 (двi третини) її складу. Головує на засiданнi Наглядової ради Голова Наглядової ради, а у випадку його вiдсутностi - один з членiв Наглядової ради за її рiшенням. Рiшення Наглядової ради приймається простою бiльшiстю голосiв членiв Наглядової ради, якi беруть участь у засiданнi та мають право голосу. У разi рiвного розподiлу голосiв голос головуючого на засiданнi є вирiшальним. Рiшення про обрання та вiдкликання повноважень (вiдкликання) Генерального директора приймається Наглядовою радою двома третинами голосiв її членiв вiд кiлькiсного складу Наглядової ради. У випадках та порядку, передбачених у Положеннi про Наглядову раду Товариства, Голова Наглядової ради може прийняти рiшення про прийняття Наглядовою радою рiшення шляхом проведення опитування. Протокол засiдання Наглядової ради оформлюється протягом 5 (п'яти) днiв пiсля проведення засiдання, пiдписується головуючим на її засiданнi та членами Наглядової ради. Пiсля проведення засiдання Наглядової ради збереження матерiалiв та протоколу засiдань забезпечується Генеральним директором Товариства. Члени Наглядової ради мають право вiльного доступу до матерiалiв та протоколiв засiдань Наглядової ради. Акцiонери Товариства мають право доступу до протоколiв засiдань Наглядової ради у порядку, встановленому чинним законодавством України та Статутом. Iншi особи мають право доступу до матерiалiв та протоколiв засiдань Наглядової ради за рiшенням Наглядової ради. Рiшення Наглядової ради, прийнятi в межах її компетенцiї, є обов'язковими для виконання членами Наглядової ради та Генеральним директ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773" w:type="dxa"/>
        <w:jc w:val="left"/>
        <w:tblInd w:w="-7" w:type="dxa"/>
        <w:tblLayout w:type="fixed"/>
        <w:tblCellMar>
          <w:top w:w="0" w:type="dxa"/>
          <w:left w:w="108" w:type="dxa"/>
          <w:bottom w:w="0" w:type="dxa"/>
          <w:right w:w="108" w:type="dxa"/>
        </w:tblCellMar>
      </w:tblPr>
      <w:tblGrid>
        <w:gridCol w:w="3500"/>
        <w:gridCol w:w="7273"/>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уторний Анатолiй Степанович, 01.01.2023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лись рiшення стосовно основних напрямкiв фiнансово-господарської дiяльностi Товариства та визначення заходiв, запланованих на 2023 рiк для забезпечення стабiльного функцiонування Товариства в умовах дiї воєнного стан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ондо Андрiй Валентинович, 01.01.2023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онтролює роботу всiх структурних пiдроздiлiв Товариства. Органiзовує поточну органiзацiйно-виконавчу роботу всiма працiвниками Товариства. Забезпечує виконання працiвниками Товариства всiх зобов'язань, а також господарських i трудових договорi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кар Олег Анатолiйович, головний iнженер, 01.06.2023 - 30.06.2023, 16.10,2023 - 14.11.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7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директор. Кiлькiсний та якiсний склад Виконавчого органу (одноосiбного виконавчого органу) у 2023 роцi був достатнiм для прийняття легiтимних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у 2023 роцi Виконавчим органом Товариства, у межах своєї компетенцii, вживались вci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професiйний досвiд, знання та компетенцiю, необхiднi для ефективної роботи на посадi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не обiймає посад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серед основних завдань та цiлей Виконавчого органу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езперебiйної, стал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основних напрямк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тримання працiвниками Товариства при виконаннi своїх посадових обов"язкiв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в Виконавчий орган, базувалися на результатах уважного та регулярного аналiзу дiяльностi Товариства, постiйного обговорення шляхiв покращення та пiдвищення рiвня ефективностi дiяльностi Товариства, та були спрямованi на забезпечення належного управлiння Товариством. За результатами 2023 року поставленi цiлi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Виконавчим органом Товариства, у межах своєї компетенцii, вживались вci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у 2023 роцi зумовила позитивнi змiни у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видом дiяльностi Товариства є надання в оренду й експлуатацiю власного нерухомого майна, кiлькiсть площ  переданих в оренду у звiтному перiодi у порiвняннi з минулим роком збiльшилась на 2%. За результатами фiнансово-господарської дiяльностi у 2023 роцi чистий прибуток, отриманий Товариством, складає 351,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набранням чинностi нового Закону України "Про акцiонернi товариства", який вступив в дiю з 01.01.2023, Товариство в 2023 роцi здiйснило усi необхiднi заходи щодо внесення встановлених законодавством змiн до Статуту Товариства, шляхом викладення його у новiй редакцiї та державної реєстр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о має дворiвневу структуру управлiння. Органами Товариства є загальнi збори акцiонерiвТовариства, Наглядова рада та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года Андрiй Сергiй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00928</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00928</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ртюх Сергiй Костянтин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12869</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12869</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ольнiков Леонiд Олiмпiй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9190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91905</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КА Холдiнг ГмбХ (MARKA Holding GmbH)</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8894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88942</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Ар-Сi Холдiнг ГмБХ (АВСТРI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8894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8894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4395"/>
        <w:gridCol w:w="5605"/>
      </w:tblGrid>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Хуторний Анатолiй Степанович</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1.2022</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22,72</w:t>
      </w:r>
    </w:p>
    <w:tbl>
      <w:tblPr>
        <w:tblW w:w="10000" w:type="dxa"/>
        <w:jc w:val="left"/>
        <w:tblInd w:w="-7" w:type="dxa"/>
        <w:tblLayout w:type="fixed"/>
        <w:tblCellMar>
          <w:top w:w="0" w:type="dxa"/>
          <w:left w:w="108" w:type="dxa"/>
          <w:bottom w:w="0" w:type="dxa"/>
          <w:right w:w="108" w:type="dxa"/>
        </w:tblCellMar>
      </w:tblPr>
      <w:tblGrid>
        <w:gridCol w:w="4395"/>
        <w:gridCol w:w="5605"/>
      </w:tblGrid>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ртюх Сергiй Костянтинович</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4.2021</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25,39</w:t>
      </w:r>
    </w:p>
    <w:tbl>
      <w:tblPr>
        <w:tblW w:w="10000" w:type="dxa"/>
        <w:jc w:val="left"/>
        <w:tblInd w:w="-7" w:type="dxa"/>
        <w:tblLayout w:type="fixed"/>
        <w:tblCellMar>
          <w:top w:w="0" w:type="dxa"/>
          <w:left w:w="108" w:type="dxa"/>
          <w:bottom w:w="0" w:type="dxa"/>
          <w:right w:w="108" w:type="dxa"/>
        </w:tblCellMar>
      </w:tblPr>
      <w:tblGrid>
        <w:gridCol w:w="4395"/>
        <w:gridCol w:w="5605"/>
      </w:tblGrid>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года Андрiй Сергiйович</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4.2021</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25,29</w:t>
      </w:r>
    </w:p>
    <w:tbl>
      <w:tblPr>
        <w:tblW w:w="10000" w:type="dxa"/>
        <w:jc w:val="left"/>
        <w:tblInd w:w="-7" w:type="dxa"/>
        <w:tblLayout w:type="fixed"/>
        <w:tblCellMar>
          <w:top w:w="0" w:type="dxa"/>
          <w:left w:w="108" w:type="dxa"/>
          <w:bottom w:w="0" w:type="dxa"/>
          <w:right w:w="108" w:type="dxa"/>
        </w:tblCellMar>
      </w:tblPr>
      <w:tblGrid>
        <w:gridCol w:w="4395"/>
        <w:gridCol w:w="5605"/>
      </w:tblGrid>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ольнiков Леонiд Олiмпiйович</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4.2021</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не нараховується.</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56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ється i не розмiщуєть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rFonts w:cs="Times New Roman CYR" w:ascii="Times New Roman CYR" w:hAnsi="Times New Roman CYR"/>
          <w:sz w:val="24"/>
          <w:szCs w:val="24"/>
        </w:rPr>
        <w:t>25,3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1057" w:type="dxa"/>
        <w:jc w:val="left"/>
        <w:tblInd w:w="-7" w:type="dxa"/>
        <w:tblLayout w:type="fixed"/>
        <w:tblCellMar>
          <w:top w:w="0" w:type="dxa"/>
          <w:left w:w="108" w:type="dxa"/>
          <w:bottom w:w="0" w:type="dxa"/>
          <w:right w:w="108" w:type="dxa"/>
        </w:tblCellMar>
      </w:tblPr>
      <w:tblGrid>
        <w:gridCol w:w="300"/>
        <w:gridCol w:w="4700"/>
        <w:gridCol w:w="6057"/>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6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6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6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6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6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цiвники товариства. Дотримання трудового законодавства, соцiальний пакет, гiдний рiвень заробiтної плати. Створення умов для розкриття потенцiалу кожного та розвитку компетенцiй, якi потрiбнi для досягнення стратегiчних задач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Участь у загальних зборах акцiонерiв. Здiйснюють управлiння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щодо взаємодiї зi стейкхолдерами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11057" w:type="dxa"/>
        <w:jc w:val="left"/>
        <w:tblInd w:w="-7" w:type="dxa"/>
        <w:tblLayout w:type="fixed"/>
        <w:tblCellMar>
          <w:top w:w="0" w:type="dxa"/>
          <w:left w:w="108" w:type="dxa"/>
          <w:bottom w:w="0" w:type="dxa"/>
          <w:right w:w="108" w:type="dxa"/>
        </w:tblCellMar>
      </w:tblPr>
      <w:tblGrid>
        <w:gridCol w:w="550"/>
        <w:gridCol w:w="2450"/>
        <w:gridCol w:w="1500"/>
        <w:gridCol w:w="6557"/>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розкриття інформації</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3.05.2023</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14">
              <w:r>
                <w:rPr>
                  <w:rStyle w:val="InternetLink"/>
                  <w:rFonts w:cs="Times New Roman CYR" w:ascii="Times New Roman CYR" w:hAnsi="Times New Roman CYR"/>
                  <w:sz w:val="24"/>
                  <w:szCs w:val="24"/>
                </w:rPr>
                <w:t>https://euroterminal.kiev.ua/osoblyva-informacziya-informacziya-pro-ipotechni-czinni-papery-sertyfikaty-fondu-operaczij-z-neruhomistyu-emitenta-03-05-2023/</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Інш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tbl>
      <w:tblPr>
        <w:tblW w:w="11057" w:type="dxa"/>
        <w:jc w:val="left"/>
        <w:tblInd w:w="-7" w:type="dxa"/>
        <w:tblLayout w:type="fixed"/>
        <w:tblCellMar>
          <w:top w:w="0" w:type="dxa"/>
          <w:left w:w="108" w:type="dxa"/>
          <w:bottom w:w="0" w:type="dxa"/>
          <w:right w:w="108" w:type="dxa"/>
        </w:tblCellMar>
      </w:tblPr>
      <w:tblGrid>
        <w:gridCol w:w="550"/>
        <w:gridCol w:w="2450"/>
        <w:gridCol w:w="1500"/>
        <w:gridCol w:w="6557"/>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розкриття інформації</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6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iчна iнформацiя емiтента цiнних паперiв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07.2023</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15">
              <w:r>
                <w:rPr>
                  <w:rStyle w:val="InternetLink"/>
                  <w:rFonts w:cs="Times New Roman CYR" w:ascii="Times New Roman CYR" w:hAnsi="Times New Roman CYR"/>
                  <w:sz w:val="24"/>
                  <w:szCs w:val="24"/>
                </w:rPr>
                <w:t>https://euroterminal.kiev.ua/richna-informacziya-emitenta-czinnyh-paperiv-za-2022-rik/</w:t>
              </w:r>
            </w:hyperlink>
            <w:r>
              <w:rPr>
                <w:rFonts w:cs="Times New Roman CYR" w:ascii="Times New Roman CYR" w:hAnsi="Times New Roman CYR"/>
                <w:sz w:val="24"/>
                <w:szCs w:val="24"/>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iдомлення про проведення рiчних загальних зборiв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3.2023</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16">
              <w:r>
                <w:rPr>
                  <w:rStyle w:val="InternetLink"/>
                  <w:rFonts w:cs="Times New Roman CYR" w:ascii="Times New Roman CYR" w:hAnsi="Times New Roman CYR"/>
                  <w:sz w:val="24"/>
                  <w:szCs w:val="24"/>
                </w:rPr>
                <w:t>https://euroterminal.kiev.ua/povidomlennya-pro-provedennya-richnyh-zagalnyh-zboriv-akczioneriv-prat-yevroterminal-04-2023/</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1057" w:type="dxa"/>
        <w:jc w:val="left"/>
        <w:tblInd w:w="0" w:type="dxa"/>
        <w:tblLayout w:type="fixed"/>
        <w:tblCellMar>
          <w:top w:w="0" w:type="dxa"/>
          <w:left w:w="0" w:type="dxa"/>
          <w:bottom w:w="0" w:type="dxa"/>
          <w:right w:w="0" w:type="dxa"/>
        </w:tblCellMar>
      </w:tblPr>
      <w:tblGrid>
        <w:gridCol w:w="2160"/>
        <w:gridCol w:w="4490"/>
        <w:gridCol w:w="1990"/>
        <w:gridCol w:w="2417"/>
      </w:tblGrid>
      <w:tr>
        <w:trPr>
          <w:trHeight w:val="298" w:hRule="atLeast"/>
        </w:trPr>
        <w:tc>
          <w:tcPr>
            <w:tcW w:w="8640" w:type="dxa"/>
            <w:gridSpan w:val="3"/>
            <w:tcBorders/>
          </w:tcPr>
          <w:p>
            <w:pPr>
              <w:pStyle w:val="TableHeading"/>
              <w:suppressLineNumbers/>
              <w:spacing w:before="0" w:after="200"/>
              <w:jc w:val="center"/>
              <w:rPr/>
            </w:pPr>
            <w:r>
              <w:rPr/>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4.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ЄВРОТЕРМIНАЛ"</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549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551439</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ання в оренду й експлуатацію  власного чи орендованого нерухомого майна</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241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2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4073, м.Київ, м. Київ, вул. Марка Вовчка, 18-А, (044) 230-34-91, (044) 467-59-4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3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7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88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47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32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40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6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77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2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8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6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6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1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7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4,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8,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9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8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0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44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874,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4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1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95,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5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54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67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44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874,7</w:t>
            </w:r>
          </w:p>
        </w:tc>
      </w:tr>
    </w:tbl>
    <w:p>
      <w:pPr>
        <w:sectPr>
          <w:footerReference w:type="default" r:id="rId1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61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63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275,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9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0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7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61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натолiй ХУТОРНИ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Лариса ЧЕСТНIЙША</w:t>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oterminal.kiev.ua/category/zvitnis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euroterminal.kiev.ua/organizaczijna-struktura-tovarystva-stanom-na-31-12-2023/" TargetMode="External"/><Relationship Id="rId8" Type="http://schemas.openxmlformats.org/officeDocument/2006/relationships/hyperlink" Target="https://euroterminal.kiev.ua/shematychne-zobrazhennya-struktury-vlasnosti-emitenta-stanom-na-31-12-2023/" TargetMode="External"/><Relationship Id="rId9" Type="http://schemas.openxmlformats.org/officeDocument/2006/relationships/hyperlink" Target="https://euroterminal.kiev.ua/"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euroterminal.kiev.ua/" TargetMode="External"/><Relationship Id="rId13" Type="http://schemas.openxmlformats.org/officeDocument/2006/relationships/hyperlink" Target="https://euroterminal.kiev.ua/" TargetMode="External"/><Relationship Id="rId14" Type="http://schemas.openxmlformats.org/officeDocument/2006/relationships/hyperlink" Target="https://euroterminal.kiev.ua/osoblyva-informacziya-informacziya-pro-ipotechni-czinni-papery-sertyfikaty-fondu-operaczij-z-neruhomistyu-emitenta-03-05-2023/" TargetMode="External"/><Relationship Id="rId15" Type="http://schemas.openxmlformats.org/officeDocument/2006/relationships/hyperlink" Target="https://euroterminal.kiev.ua/richna-informacziya-emitenta-czinnyh-paperiv-za-2022-rik/" TargetMode="External"/><Relationship Id="rId16" Type="http://schemas.openxmlformats.org/officeDocument/2006/relationships/hyperlink" Target="https://euroterminal.kiev.ua/povidomlennya-pro-provedennya-richnyh-zagalnyh-zboriv-akczioneriv-prat-yevroterminal-04-2023/" TargetMode="Externa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21:00Z</dcterms:created>
  <dc:creator>Користувач Windows</dc:creator>
  <dc:description/>
  <dc:language>en-US</dc:language>
  <cp:lastModifiedBy>Користувач Windows</cp:lastModifiedBy>
  <dcterms:modified xsi:type="dcterms:W3CDTF">2025-02-19T10:21:00Z</dcterms:modified>
  <cp:revision>2</cp:revision>
  <dc:subject/>
  <dc:title/>
</cp:coreProperties>
</file>