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торний А.С.</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ЄВРОТЕРМIНА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pPr>
      <w:r>
        <w:rPr>
          <w:rFonts w:cs="Times New Roman" w:ascii="Times New Roman" w:hAnsi="Times New Roman"/>
          <w:sz w:val="24"/>
          <w:szCs w:val="24"/>
        </w:rPr>
        <w:t>3. Місцезнаходження: 04073, м. Київ, вул. Марка Вовчка, 18-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155490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230-34-91, (044) 467-59-4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info@euroterminal.kiev.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euroterminal.kiev.ua/category/povidomlenny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1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2.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уторний Анатолiй Степан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У зв'язку із закінченням 04.01.2025 терміну дії повноважень посадової особи, як Генерального директора, Наглядовою радою Товариства 26.12.2024 прийнято рішення обрати на новий термін на посаду Генерального директора Товариства Хуторного Анатолiя Степановича з 05.01.2025. Підстава такого рішення: Протокол засідання Наглядової ради Товариства №7/24 від 26.12.2024. Строк, на який обрано: на 3 (три) роки. Акціями Товариства не володіє. Непогашеної судимості за корисливі та посадові злочини не має. Інші посади, які обіймала посадова особа протягом останніх п'яти років: Генеральний директор.</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2:46:00Z</dcterms:created>
  <dc:creator>Користувач Windows</dc:creator>
  <dc:description/>
  <dc:language>en-US</dc:language>
  <cp:lastModifiedBy>Користувач Windows</cp:lastModifiedBy>
  <dcterms:modified xsi:type="dcterms:W3CDTF">2024-12-25T12:46:00Z</dcterms:modified>
  <cp:revision>2</cp:revision>
  <dc:subject/>
  <dc:title/>
</cp:coreProperties>
</file>